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по озеленению и санитарной уборке территории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ассенизационной и мусоровозной машины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   организация прочих мероприятий,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благоустройство ДК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 и уборка территор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7335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7335,3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8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7335,3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7335,3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 2018 год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7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</w:tr>
      <w:tr>
        <w:trPr>
          <w:trHeight w:val="86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5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      Е.Ю.Пивен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7-10-10T14:28:00Z</cp:lastPrinted>
  <dcterms:modified xsi:type="dcterms:W3CDTF">2018-09-19T11:02:00Z</dcterms:modified>
  <cp:revision>142</cp:revision>
  <dc:subject/>
  <dc:title>                                                                                 УТВЕРЖДЕНА                                                                                           </dc:title>
</cp:coreProperties>
</file>