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  <w:lang w:val="en-US"/>
        </w:rPr>
        <w:t>LXV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6.03.2013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и изменений в решение  </w:t>
      </w:r>
      <w:r>
        <w:rPr>
          <w:b/>
          <w:sz w:val="28"/>
          <w:szCs w:val="28"/>
          <w:lang w:val="en-US"/>
        </w:rPr>
        <w:t>LX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декабря 2012 года № 231 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LX сессии Совета Вышестеблиевского сельского поселения Темрюкского района от 20 декабря 2012года № 231 « Об  утверждении индикативного плана социально-экономического развития  Вышестеблиевского сельского поселения Темрюкского района на 2013 год» следующие дополнения 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риложение № 1 «Индикативный план социально-экономического развития Вышестеблиевского сельского поселения Темрюкского района на 2013 год» изложить в новой редакци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9"/>
        <w:gridCol w:w="4611"/>
      </w:tblGrid>
      <w:tr>
        <w:trPr>
          <w:trHeight w:val="2020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 марта  2013 г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 марта   2013 г.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О.В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(по юридическим вопро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М.Л. Мельник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23:00Z</dcterms:created>
  <dc:creator>камп</dc:creator>
  <dc:description/>
  <cp:keywords/>
  <dc:language>en-US</dc:language>
  <cp:lastModifiedBy>секретарь</cp:lastModifiedBy>
  <cp:lastPrinted>2010-12-03T15:08:00Z</cp:lastPrinted>
  <dcterms:modified xsi:type="dcterms:W3CDTF">2013-04-02T11:10:00Z</dcterms:modified>
  <cp:revision>41</cp:revision>
  <dc:subject/>
  <dc:title>РОССИЙСКАЯ ФЕДЕРАЦИЯ</dc:title>
</cp:coreProperties>
</file>