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Обеспечение  безопасности в Вышестеблиевском сельском поселении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79,8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59,8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179,8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59,8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1471"/>
        <w:gridCol w:w="1440"/>
        <w:gridCol w:w="1470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</w:t>
      </w:r>
      <w:r>
        <w:rPr>
          <w:sz w:val="28"/>
          <w:szCs w:val="28"/>
          <w:lang w:val="en-US"/>
        </w:rPr>
        <w:t>».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9"/>
        <w:gridCol w:w="38"/>
        <w:gridCol w:w="3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8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Times New Roman CYR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упреждение   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ind w:left="-82" w:right="-68"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</w:t>
            </w:r>
            <w:r>
              <w:rPr>
                <w:rFonts w:cs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610"/>
        <w:gridCol w:w="2430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26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50</w:t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83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8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,8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6-10-05T15:55:00Z</cp:lastPrinted>
  <dcterms:modified xsi:type="dcterms:W3CDTF">2018-01-06T09:29:00Z</dcterms:modified>
  <cp:revision>13</cp:revision>
  <dc:subject/>
  <dc:title>                                                                                    ПРИЛОЖЕНИЕ № 1 </dc:title>
</cp:coreProperties>
</file>