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numPr>
          <w:ilvl w:val="0"/>
          <w:numId w:val="4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2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LVII</w:t>
      </w:r>
      <w:r>
        <w:rPr>
          <w:sz w:val="28"/>
        </w:rPr>
        <w:t xml:space="preserve">  сессия                                                                                                   II созыва</w:t>
      </w:r>
    </w:p>
    <w:p>
      <w:pPr>
        <w:pStyle w:val="Normal"/>
        <w:spacing w:before="0" w:after="120"/>
        <w:rPr/>
      </w:pPr>
      <w:r>
        <w:rPr>
          <w:sz w:val="28"/>
          <w:lang w:val="ru-RU"/>
        </w:rPr>
        <w:t xml:space="preserve">от 26.11.2012 года                                                          станица  Вышестеблиевская                             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оложения «О порядке назначения и выплаты ежемесячной надбавки за особые условия муниципальной службы муниципальным служащим администрации Вышестеблиевского сельского поселения Темрюкского района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 с законом Краснодарского края от   03  июня 2009 год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1741-КЗ «О внесении изменений в отдельные законодательные акты Краснодарского края, касающиеся вопросов муниципальной службы», Положением «О размере оплаты труда муниципальных служащих администрации Вышестеблиевского сельского поселения Темрюкского района», утвержденного решением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    Темрюкского   район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 созыва от  23 ноября  2012 года №  222  Совет Вышестеблие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Положение «О порядке назначения и выплаты ежемесячной надбавки за особые условия муниципальной службы муниципальным служащим администрации Вышестеблиевского сельского поселения Темрюкского района» (приложени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Решение Х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4 декабря 2010 года № 92 «Об утверждении Положения «О порядке назначения и выплаты ежемесячной надбавки за особые условия муниципальной службы муниципальным служащим администрации Вышестеблиевского сельского поселения Темрюк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Контроль за выполнением настоящего решения возложить на заместителя главы  Вышестеблиевского сельского поселения Темрюкского района В.А. Мазурина и постоянную комиссию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 Настоящее решение вступает в силу с 1 января 2013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 xml:space="preserve">Совета  Вышестеблиевского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>от 26.11.2012 года № 22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порядке назначения и выплаты ежемесячной надбавки за особые условия муниципальной службы муниципальным служащим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е полож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астоящее Положение устанавливает условия, показатели и основания назначения, размеры  и порядок выплаты ежемесячной надбавки к должностному окладу за особые условия муниципальной службы (далее по тексту – надбавка за особые условия) муниципальных служащих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2. Источником выплаты надбавки к должностному окладу за особые условия муниципальной службы является фонд оплаты труда муниципальных служащих администрации Вышестеблиевского сельского поселения Темрюкского района, сформированный в установленном порядке на очередной финансовый год,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ия, размеры назначения и выплаты надбавки за особые условия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Надбавка к должностному окладу за особые условия назначается за выполнение работы в условиях труда, отклоняющихся от установленных норм трудового законодательства и нормативных правовых актов. При определении особых условий труда учитываются: сложность, напряженность, специальный режим и объем работ, выполнение трудовых функций за пределами установленной Правилами внутреннего распорядка продолжительности рабочего време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. Размер ежемесячной надбавки за особые условия определяется индивидуально каждому муниципальному служащему с учетом группы должностей муниципальной службы, согласно Положению «О размере оплаты  труда муниципальных служащих администрации Вышестеблиевского се6льского поселения Темрюкского района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о главной группе должностей  муниципальной службы – до 150%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 ведущей группе должностей муниципальной  службы – до 120%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3. Размер надбавки за особые условия устанавливает непосредственный руководитель структурного подразделения, исходя из объема должностных обязанностей, выполняемых муниципальным служащим, и с учетом условий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службы,  изложенных в подпункте 2.1. Представление на установление надбавки за особые условия руководитель структурного подразделения передает на согласование заместителю главы  Вышестеблиевского сельского поселения Темрюкского района, курирующего работу данного структурного подразд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4. Размер надбавки за особые условия для  руководителей структурных подразделений устанавливает заместитель главы Вышестеблиевского сельского поселения Темрюкского района  , курирующий работу данных руководите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5. Размер надбавки за особые условий для заместителя главы Вышестеблиевского сельского поселения Темрюкского района  устанавливает глава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6. Надбавка за особые условия утверждается распоряжением администрации Вышестеблиевского сельского поселения Темрюкского района ежегодн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7. Общий отдел администрации Вышестеблиевского сельского поселения Темрюкского района подготавливает проект распоряжения на утверждение надбавок к должностному окладу за особые условия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8. Руководитель структурного подразделения имеет право изменить размер надбавки за особые условия в течение полугода в связи с выполнением муниципальным служащим дополнительного объема работы, выходящего за рамки должностной инструкции и изменения режима рабочего времени (частые командировки и поездки, работа в праздничные и выходные дни) в пределах фонда оплаты труда до размеров, указанных в подпункте 2.2. и соблюдая порядок, установленный в подпункте 2.3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9. Размер надбавки за особые условия вновь поступившим на муниципальную службу работникам устанавливается решением квалификационной комиссии на квалификационном экзамене в присутствии непосредственного руководителя структурного подразделения и утверждается распоряжением администрации Вышестеблиевского сельского поселения Темрюкского района до срока пересмотра надбавок всем муниципальным служащи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10. В период испытательного строка надбавка за особые условия не выплачиваю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11. Выплата надбавки за особые условия для поступающих на муниципальную службу устанавливается после прохождения квалификационного экзамен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ри условии поступления на муниципальную службу без испытательного срока – со дня назначения на должность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при установлении испытательного срока – с даты окончания этого сро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12. При  решении комиссии о не прохождении квалификационного экзамена муниципальным служащим ему дается время для его пересдачи от одного до трех месяцев (по решению комиссии). Выплата надбавки за особы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я будет устанавливаться в данном случае со дня сдачи повторного квалификационного экзаме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                                                                            П.К. Хаджид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50:00Z</dcterms:created>
  <dc:creator>Бедаков Александр</dc:creator>
  <dc:description/>
  <cp:keywords/>
  <dc:language>en-US</dc:language>
  <cp:lastModifiedBy>секретарь</cp:lastModifiedBy>
  <cp:lastPrinted>2012-11-26T14:13:00Z</cp:lastPrinted>
  <dcterms:modified xsi:type="dcterms:W3CDTF">2012-11-27T05:37:00Z</dcterms:modified>
  <cp:revision>135</cp:revision>
  <dc:subject/>
  <dc:title>П О С Т А Н О В Л Е Н И Е</dc:title>
</cp:coreProperties>
</file>