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4.07.2022                                                                                                 № 140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июля 2022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июля 2022 года по доходам в сумме 26197,4 тысяч рублей, по расходам в сумме 22270,4,0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июля 2022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июля 2022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июля 2022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июля 2022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июля 2022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HP</cp:lastModifiedBy>
  <cp:lastPrinted>2021-04-19T11:22:00Z</cp:lastPrinted>
  <dcterms:modified xsi:type="dcterms:W3CDTF">2022-07-14T10:23:00Z</dcterms:modified>
  <cp:revision>148</cp:revision>
  <dc:subject/>
  <dc:title>ПОСТАНОВЛЕНИЕ</dc:title>
</cp:coreProperties>
</file>