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4.2013                                                                                                         № 3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запроса котировок </w:t>
      </w:r>
      <w:r>
        <w:rPr>
          <w:b/>
          <w:color w:val="000000"/>
          <w:spacing w:val="-2"/>
          <w:w w:val="102"/>
          <w:sz w:val="28"/>
          <w:szCs w:val="28"/>
          <w:lang w:val="ru-RU"/>
        </w:rPr>
        <w:t>в электронной форм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целях проведения запроса котировок в электронной форме, на основании 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 с дополнениями и изменениями и Федерального закона РФ от 20 апреля 2007 года № 53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ru-RU"/>
        </w:rPr>
        <w:tab/>
        <w:t>1.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 (А.А. Кириченко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1.1 Провести запрос котировок в электронной форме на </w:t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Кронирование  деревьев высотой до 10 м, спиливание аварийных деревьев высотой до 10 м в условиях населённого пункта с уборкой и вывозом спиленного материала,</w:t>
      </w:r>
      <w:r>
        <w:rPr>
          <w:color w:val="000000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парках и скверах  Вышестеблиевского  сельского поселения Темрюкского района» с начальной (максимальной) ценой контракта (лота)- </w:t>
      </w:r>
      <w:r>
        <w:rPr>
          <w:color w:val="000000"/>
          <w:sz w:val="28"/>
          <w:szCs w:val="28"/>
          <w:lang w:val="ru-RU"/>
        </w:rPr>
        <w:t xml:space="preserve">199995,10 </w:t>
      </w:r>
      <w:r>
        <w:rPr>
          <w:sz w:val="28"/>
          <w:szCs w:val="28"/>
          <w:lang w:val="ru-RU"/>
        </w:rPr>
        <w:t>(сто девяносто девять тысяч девятьсот девяносто пять) рублей 10 копеек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1.2. Извещение о проведении запроса котировок в электронной форме и конкурсную документацию разместить на официальном сайте в сети интернет: </w:t>
      </w:r>
      <w:r>
        <w:rPr>
          <w:color w:val="000000"/>
          <w:spacing w:val="-2"/>
          <w:w w:val="102"/>
          <w:sz w:val="28"/>
          <w:szCs w:val="28"/>
          <w:u w:val="single"/>
        </w:rPr>
        <w:t>www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zakupki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gov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ru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 xml:space="preserve">2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sectPr>
      <w:type w:val="nextPage"/>
      <w:pgSz w:w="11906" w:h="16838"/>
      <w:pgMar w:left="1474" w:right="510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4-04T16:29:00Z</cp:lastPrinted>
  <dcterms:modified xsi:type="dcterms:W3CDTF">2013-04-04T12:31:00Z</dcterms:modified>
  <cp:revision>85</cp:revision>
  <dc:subject/>
  <dc:title/>
</cp:coreProperties>
</file>