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jc w:val="center"/>
        <w:rPr/>
      </w:pPr>
      <w:r>
        <w:rPr/>
      </w:r>
    </w:p>
    <w:p>
      <w:pPr>
        <w:pStyle w:val="Normal"/>
        <w:ind w:right="-290" w:hanging="0"/>
        <w:jc w:val="center"/>
        <w:rPr/>
      </w:pPr>
      <w:r>
        <w:rPr/>
      </w:r>
    </w:p>
    <w:p>
      <w:pPr>
        <w:pStyle w:val="Normal"/>
        <w:ind w:right="-29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1.2021 г.                                                                                                    № 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</w:t>
      </w:r>
      <w:r>
        <w:rPr>
          <w:b/>
        </w:rPr>
        <w:t xml:space="preserve"> </w:t>
      </w:r>
      <w:r>
        <w:rPr>
          <w:b/>
          <w:sz w:val="28"/>
          <w:szCs w:val="28"/>
        </w:rPr>
        <w:t>администрации Вышестеблиевского сельского поселения от 16 апреля 2019 года № 66 «Об утверждении перечня автомобильных дорог общего пользования местного значения, находящихся на балансе Вышестеблиевского сельского поселения Темрюк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ам РФ от 08 ноября 2007 года № 257-ФЗ «Об автомобильных дорогах и дорожной деятельности в Российской Федерации и о внесение в изменений в отдельные Законодательные акты РФ» и с целью выполнении постановления главы администрации Краснодарского края от 30 октября 2008 года № 977 «Об утверждении перечня автомобильных дорог общего пользования регионального или межмуниципального значения, находящихся в государственной собственности Краснодарского края» </w:t>
        <w:br/>
        <w:t xml:space="preserve">п о с т а н о в л я ю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к постановлению администрации Вышестеблиевского сельского поселения Темрюкского района 16 апреля 2019 года № 66 «Об утверждении перечня автомобильных дорог общего пользования местного значения, находящихся на балансе Вышестеблиевского сельского поселения Темрюкского района» изложив его в новой редакции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троль за выполнением постановления возложить на заместителя главы Вышестеблиевского сельского поселения Темрюкский район </w:t>
        <w:br/>
        <w:t>Н.Д. Шевченко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7:00Z</dcterms:created>
  <dc:creator>Бедаков Александр</dc:creator>
  <dc:description/>
  <cp:keywords/>
  <dc:language>en-US</dc:language>
  <cp:lastModifiedBy>Юля</cp:lastModifiedBy>
  <cp:lastPrinted>2021-11-22T11:24:00Z</cp:lastPrinted>
  <dcterms:modified xsi:type="dcterms:W3CDTF">2021-11-22T11:07:00Z</dcterms:modified>
  <cp:revision>45</cp:revision>
  <dc:subject/>
  <dc:title>П О С Т А Н О В Л Е Н И Е </dc:title>
</cp:coreProperties>
</file>