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spacing w:before="0" w:after="0"/>
        <w:ind w:left="9072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ind w:left="9072" w:hanging="0"/>
        <w:contextualSpacing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spacing w:before="0" w:after="0"/>
        <w:ind w:hanging="18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672"/>
        <w:gridCol w:w="2693"/>
        <w:gridCol w:w="2835"/>
        <w:gridCol w:w="3402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 на 2018 г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0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5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устройство тротуара, установка ворот, монтажные работы по установке спортивного оборудования, ремонт здания, ремонт бензокос, отопление помещ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охрана труда, архивное де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 уличные тренажеры, оборудование для спортплощадки и воркаута, баннеры, кач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33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Марина</cp:lastModifiedBy>
  <cp:lastPrinted>2018-11-28T19:22:00Z</cp:lastPrinted>
  <dcterms:modified xsi:type="dcterms:W3CDTF">2018-12-23T19:34:00Z</dcterms:modified>
  <cp:revision>103</cp:revision>
  <dc:subject/>
  <dc:title>ПРИЛОЖЕНИЕ № 1</dc:title>
</cp:coreProperties>
</file>