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20 год»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информационных сте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0 год - 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0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Вышестеблие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и частью 1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Администрация Вышестеблие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Заявления рассматриваются администрацией Вышестеблиевского сельского поселения Темрюкского района в срок, не превышающий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определенные настоящей Программой, или представлены недостоверные сведения и докумен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;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 прошло менее чем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0,0 тыс. руб. из средств местного бюдж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992"/>
        <w:gridCol w:w="1559"/>
        <w:gridCol w:w="1559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ого мероприятия и достижения ожидаемых непосредственных результатов его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я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основ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основного мероприят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 Оценка эффективности реализации основного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основного мероприятия по следующей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дикатор целей муниципальной программы и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14-12-10T08:19:00Z</cp:lastPrinted>
  <dcterms:modified xsi:type="dcterms:W3CDTF">2020-11-10T05:14:00Z</dcterms:modified>
  <cp:revision>29</cp:revision>
  <dc:subject/>
  <dc:title>ПРИЛОЖЕНИЕ</dc:title>
</cp:coreProperties>
</file>