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трудоустройства несовершеннолетних граждан; активизация совместной деятельности с ГУ КК «Центр занятости населения» Темрюкского района.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рганизация временного трудоустройства несовершеннолетни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нежная выплата трудоустроенным на период летних канику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10-26T11:54:00Z</cp:lastPrinted>
  <dcterms:modified xsi:type="dcterms:W3CDTF">2022-10-26T08:54:00Z</dcterms:modified>
  <cp:revision>44</cp:revision>
  <dc:subject/>
  <dc:title>                                                                                    ПРИЛОЖЕНИЕ № 1 </dc:title>
</cp:coreProperties>
</file>