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/>
            </w:pPr>
            <w:r>
              <w:rPr/>
              <w:t>Администрация Вышестеблиевского сельского поселения Темрюкског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оведения мероприятий, направленных на реализацию государственной политики в области патриотического воспитания с привлечением молодежи и подростков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 по патриотическому воспитанию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государственной символи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детей и молодежи уважительного отношения к боевым и трудовым подвигам Росс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формационного обеспечения в области патриотического воспита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 по патриотическому воспитанию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ропагандой подростков и молодежи по сравнению с предыдущим годо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государственной символ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цента мероприятий по сравнению с предыдущим годо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Э.В. Журавл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2-10-26T11:55:00Z</cp:lastPrinted>
  <dcterms:modified xsi:type="dcterms:W3CDTF">2022-10-26T08:55:00Z</dcterms:modified>
  <cp:revision>87</cp:revision>
  <dc:subject/>
  <dc:title>                                                                                    ПРИЛОЖЕНИЕ № 1 </dc:title>
</cp:coreProperties>
</file>