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8196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31.12.2013                                                                                                      № 325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го задания по предоставлению муниципальной услуги «Организация досуга жителей на баз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-досугового учрежд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пункта 13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става Вышестеблиевского сельского поселения Темрюкского района и постановления администрации Вышестеблиевского сельского поселения Темрюкского района от 23 ноября 2010 года № 97 «О порядке формирования и финансового обеспечения выполнения муниципальных заданий на оказание муниципальных услуг физическим и (или)  юридическим лицам в Вышестеблиевском сельском поселении Темрюкского района»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ое задание по предоставлению муниципальной услуги «Организация досуга жителей на базе культурно-досугового учреждения»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  Вышестеблиевского сельского поселения Темрюкского района О.В.Хорошу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2:00Z</dcterms:created>
  <dc:creator>Бедаков Александр</dc:creator>
  <dc:description/>
  <cp:keywords/>
  <dc:language>en-US</dc:language>
  <cp:lastModifiedBy>webadmin</cp:lastModifiedBy>
  <cp:lastPrinted>2014-02-06T11:04:00Z</cp:lastPrinted>
  <dcterms:modified xsi:type="dcterms:W3CDTF">2014-02-07T13:03:00Z</dcterms:modified>
  <cp:revision>74</cp:revision>
  <dc:subject/>
  <dc:title>ПОСТАНОВЛЕНИЕ</dc:title>
</cp:coreProperties>
</file>