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23.10.2024г. </w:t>
            </w:r>
            <w:r>
              <w:rPr>
                <w:spacing w:val="-12"/>
                <w:lang w:eastAsia="zh-CN"/>
              </w:rPr>
              <w:t>№ 251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Энергосбережение и повышение энергетической эффективности системы коммунальной инфраструктуры</w:t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энергосберегающих ламп для уличного освещения, капитальный ремонт линий наружного освещения,работы по замене оборуд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ышестеблие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                        Д.В. Колмы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1</cp:lastModifiedBy>
  <cp:lastPrinted>2022-10-26T13:57:00Z</cp:lastPrinted>
  <dcterms:modified xsi:type="dcterms:W3CDTF">2024-10-24T06:11:00Z</dcterms:modified>
  <cp:revision>74</cp:revision>
  <dc:subject/>
  <dc:title>ПРИЛОЖЕНИЕ</dc:title>
</cp:coreProperties>
</file>