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23 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№ 9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хозяйствующих субъектов (в уставном капитале которых доля муниципальной собственности составляет 25-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28 мая 2018 года № 88 «Об образовании балансовой комиссии администрации Вышестеблиевского сельского поселения Темрюкского района» следую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3 «График проведения балансовой комиссии администрации Вышестеблиевского сельского поселения Темрюкского района на 2018 год» изложить в новой редакции (Приложение №1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Приложение № 1 «Состав балансовой комиссии администрации Вышестеблиевского сельского поселения Темрюкского района» изложить в новой редакции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1</cp:lastModifiedBy>
  <cp:lastPrinted>2023-05-16T13:43:00Z</cp:lastPrinted>
  <dcterms:modified xsi:type="dcterms:W3CDTF">2023-05-17T07:05:00Z</dcterms:modified>
  <cp:revision>59</cp:revision>
  <dc:subject/>
  <dc:title/>
</cp:coreProperties>
</file>