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о статьей 38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                            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Положение о контрактной службе администрации Вышестеблиевского сельского поселения Темрюкского района (приложение № 1).</w:t>
      </w:r>
    </w:p>
    <w:p>
      <w:pPr>
        <w:pStyle w:val="ConsPlusTitle"/>
        <w:widowControl/>
        <w:ind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Утвердить должностные инструкции работников контрактной службы  и ознакомить их с ними. 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ботникам контрактной службы пройти дополнительное профессиональное обучение в сфере закупок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Cs w:val="28"/>
        </w:rPr>
        <w:t>проекта постановления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/>
        <w:t>от  «____»____________2014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онтрактной службе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Проект подготовлен и  внесен:</w:t>
      </w:r>
    </w:p>
    <w:p>
      <w:pPr>
        <w:pStyle w:val="Normal"/>
        <w:ind w:left="360" w:hanging="360"/>
        <w:rPr/>
      </w:pPr>
      <w:r>
        <w:rPr>
          <w:szCs w:val="28"/>
          <w:highlight w:val="yellow"/>
        </w:rPr>
        <w:t xml:space="preserve">Начальник отдела планирования 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и осуществления закупок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для обеспечения муниципальных нужд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администрации Старотитаровского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сельского поселения Темрюкского района                                  Е.В. Блинкова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 xml:space="preserve">Заместитель главы 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Старотитаровского сельского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поселения Темрюкского района                                                     Т.И. Опарина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Директор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МКУ «Старотитаровское ЦБ»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Старотитаровского сельского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>поселения Темрюкского района                                                     Н.В. Ткаченко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 xml:space="preserve">Директор МКУ «ПЭЦ» </w:t>
      </w:r>
    </w:p>
    <w:p>
      <w:pPr>
        <w:pStyle w:val="Normal"/>
        <w:ind w:left="360" w:hanging="360"/>
        <w:rPr>
          <w:szCs w:val="28"/>
          <w:highlight w:val="yellow"/>
        </w:rPr>
      </w:pPr>
      <w:r>
        <w:rPr>
          <w:szCs w:val="28"/>
          <w:highlight w:val="yellow"/>
        </w:rPr>
        <w:t xml:space="preserve">Старотитаровского сельского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  <w:highlight w:val="yellow"/>
        </w:rPr>
        <w:t>поселения Темрюкского района                                                     И.А.Пет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Таня</cp:lastModifiedBy>
  <cp:lastPrinted>2014-01-23T18:09:00Z</cp:lastPrinted>
  <dcterms:modified xsi:type="dcterms:W3CDTF">2014-02-05T04:17:00Z</dcterms:modified>
  <cp:revision>16</cp:revision>
  <dc:subject/>
  <dc:title>                                                          </dc:title>
</cp:coreProperties>
</file>