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РЮ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 апреля 2011 </w:t>
        <w:tab/>
        <w:tab/>
        <w:tab/>
        <w:tab/>
        <w:tab/>
        <w:t xml:space="preserve">       станица Вышестеблиевская</w:t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Выш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о результатах свое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ятельности администрации Вышестеблиевского сельского поселения Темрюкского района за 2010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Заслушав и обсудив отчет главы Вышестеблиевского сельского 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 за 2010 год, руководствуясь ст.35 Федерального закона от 06 октября 2003 года № 131-ФЗ «Об общих принципах организации местного самоуправления в Российской Федерации» и пунктом 3 статьи 31 устава Вышестеблиевского сельского  поселения Темрюкского района, Совет Вышестеблиевского сельского  поселения Темрюкского района РЕШИЛ:</w:t>
      </w:r>
    </w:p>
    <w:p>
      <w:pPr>
        <w:pStyle w:val="2"/>
        <w:ind w:firstLine="720"/>
        <w:jc w:val="both"/>
        <w:rPr/>
      </w:pPr>
      <w:r>
        <w:rPr>
          <w:szCs w:val="28"/>
        </w:rPr>
        <w:t>1. Признать работу главы и администрации Вышестеблиевского сельского  поселения Темрюкского района   за 2010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 Информацию председателя Совета Вышестеблиевского сельского поселения Темрюкского района  о работе Совета Вышестеблиевского сельского  поселения Темрюкского района за 2010 год принять к свед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Обнародовать настоящее решение, отчет главы Вышестеблиевского сельского  поселения Темрюкского района  о результатах своей деятельности и деятельности администрации Вышестеблиевского сельского  поселения Темрюкского района  за 2010 год и информацию о работе Совета Вышестеблиевского сельского  поселения Темрюкского района  за 2010 год.</w:t>
      </w:r>
    </w:p>
    <w:p>
      <w:pPr>
        <w:pStyle w:val="2"/>
        <w:ind w:firstLine="720"/>
        <w:jc w:val="both"/>
        <w:rPr/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И.И. Пелипенк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40:00Z</dcterms:created>
  <dc:creator>USER</dc:creator>
  <dc:description/>
  <cp:keywords/>
  <dc:language>en-US</dc:language>
  <cp:lastModifiedBy>Admin</cp:lastModifiedBy>
  <cp:lastPrinted>2011-04-11T08:49:00Z</cp:lastPrinted>
  <dcterms:modified xsi:type="dcterms:W3CDTF">2011-04-18T05:48:00Z</dcterms:modified>
  <cp:revision>33</cp:revision>
  <dc:subject/>
  <dc:title/>
</cp:coreProperties>
</file>