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 26.10.2016   №  26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2"/>
        <w:gridCol w:w="5376"/>
      </w:tblGrid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Дмитриевна</w:t>
            </w:r>
          </w:p>
        </w:tc>
        <w:tc>
          <w:tcPr>
            <w:tcW w:w="5376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финансовым отделом, заместитель председателя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вопросам бюджета, финансам, экономическому развитию, секретарь комиссии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Ивановн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                                                                         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Finans</cp:lastModifiedBy>
  <cp:lastPrinted>2016-02-24T14:41:00Z</cp:lastPrinted>
  <dcterms:modified xsi:type="dcterms:W3CDTF">2016-10-28T05:59:00Z</dcterms:modified>
  <cp:revision>17</cp:revision>
  <dc:subject/>
  <dc:title/>
</cp:coreProperties>
</file>