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9.09.2012                                                                                               № 18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бщем отделе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решени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от 28 августа 2006 года  № 61 «Об утверждении структуры администрации Вышестеблиевского сельского поселения Темрюкского района» п о с т а н о в л я ю: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бщем отделе администрац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ы Вышестеблиевского сельского поселения Темрюкского района от 5 сентября 2006 года № 68 «Об утверждении Положения и должностных инструкций общего отдела администрации Вышестеблиевского сельского поселения Темрюкского района» считать утратившим силу. 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ыполнением 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19.09.2012 г.№ 1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щем отдел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Общий отдел администрации Вышестеблиевского сельского поселения Темрюкского района  образован 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 28 августа 2006 года  № 61 «Об утверждении структуры администрации Вышестеблиевского сельского поселения Темрюкского района» , в соответствии с Федеральным законом от 06 октября 2003 года № 131-ФЗ «Об общих принципах организации местного самоуправления в Российской Федерации», на основании Устава Вышестеблиевского сельского поселения Темрюкского района и подчиняется в своей деятельности главе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щий отдел в своей деятельности руководствуется Конституцией Российской Федерации, законами Российской Федерации, нормативными правовыми актами Президента Российской Федерации и Правительства Российской Федерации, законами Краснодарского края, требованиями к документам ГСДОУ Главного архивного управления при Правительстве, инструкцией по делопроизводству, комитета по делам архивов при Правительстве Российской Федерации и указаниями архивного отдела администрации края по вопросам постановки делопроизводства и архивного дела, Уставом Вышестеблиевского сельского поселения Темрюкского района, правилами внутреннего трудового распорядка, инструкциями по ведению делопроизводства в администрации поселения, номенклатурой дел, настоящим положением, а также другими нормативными правовыми актами органов местного самоуправления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бщий отдел входит в структуру администрации Вышестеблиевского сельского поселения Темрюкского района. Штатная численность общего отдела утверждается главой 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. Расходы на содержание общего отдела определяются  в общем объеме расходов на содержание администрации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sz w:val="28"/>
          <w:szCs w:val="28"/>
        </w:rPr>
        <w:t>Основные задач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 отдел обеспечива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ие общего документооборота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четкого ведения делопроизводства и хозяйственно-техническое обеспечение работы аппарат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служебных документов: постановлений, распоряжений администрации Вышестеблиевского сельского поселения Темрюкского района, поступающей документации, жалоб, писем и заявлений граждан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рганизационных мероприятий по приему граждан, проведению сходов, совещаний при главе Вышестеблиевского сельского поселения Темрюкского райо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по делопроизводству всем сотрудникам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у, возвращение на доработку, редактирование и подготовку к подписи проектов постановлений и распоряжений главы Вышестеблиевского сельского поселения Темрюкского райо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информационную и делопроизводственную деятельность администрации поселения, совершенствование эффективности качества проверки выполнения исполнительно-распорядительных документов, рассмотрение писем и организации приема граждан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техническое обеспечение работы аппарата администрации поселе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, внедрение новых форм и методов ведения делопроизводства,  повышение деловой квалификации работников аппарата администрации поселения, изучение, обобщение и  распространение положительного опыта элементов научной организации, труд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работой отделов администрации поселения в части правильного и своевременного рассмотрения писем, обращений граждан, контроля за исполнением вышестоящих и своих  собственных исполнительно-распорядительных документов, проведение консультаций, семинар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тдел  в соответствии с возложенными  на него  задачами: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8"/>
          <w:szCs w:val="28"/>
        </w:rPr>
        <w:t>осуществляет контроль, проверяет в отделах администрации  Вышестеблиевского сельского поселения Темрюкского района  прохождение и исполнение документов вышестоящих органов, постановлений и распоряжений главы Вышестеблиевского сельского  поселения Темрюкского района, совершенствует систему контроля, повышает ее эффективность и качество, соблюдает установленный порядок рассмотрения предложений, заявлений, жалоб и организации  приема граждан, обобщает и анализирует состояние этой работы в структурных подразделениях администрации Вышестеблиевского сельского  поселения Темрюкского района, вносит главе Вышестеблиевского сельского  поселения Темрюкского района предложения по результатам проверок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 личного  приема граждан  главой муниципального образования Темрюкский район, главой  Вышестеблиевского сельского поселения Темрюкского района, другими должностными лицами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главы Вышестеблиевского сельского поселения Темрюкского района направляет  поручения исполнителям, контролирует их выполнение, готовит ответы в вышестоящие органы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о делопроизводству принимает, регистрирует и передает по назначению входящую корреспонденцию, направляет документы администрации Вышестеблиевского сельского поселения Темрюкского района для исполнения, в  установленном порядке отправляет исходящую  корреспонденцию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бланки типовых  текстов документов, осуществляет их хранение и учет, оформляет заказы на  печатание бланков и другой продукции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утверждает номенклатуру дел администрации Вышестеблиевского сельского поселения Темрюкского района, Совета Вышестеблиевского сельского поселения Темрюкского района, обеспечивает формирование документов в дела, организует экспертизу ценности документов, передает документы постоянного хранения в госархив, документы временного хранения – на уничтожение в соответствии с инструкцией по делопроизводству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 , учитывает и хранит в течение установленного срока постановления и распоряжения администрации Вышестеблиевского сельского поселения Темрюкского района, протоколы заседаний комиссий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и передает ответственному исполнителю «контрольные дела» на документы, взятые на особый контроль;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8"/>
          <w:szCs w:val="28"/>
        </w:rPr>
        <w:t>в сроки, определенные главой Вышестеблиевского сельского  поселения Темрюкского района, докладывает ему о ходе исполнения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осуществляет  контроль   за     постановкой   делопроизводства  в  отделах администрации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) по поручению   главы   Вышестеблиевского     сельского     поселения Темрюкского района запрашивает от структурных подраздел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 сельского  поселения, учреждений  информационные и справочные  материалы  для подготовки необходимых документов администрации  Вышестеблиевского сельского поселения Темрюкского района, других вопросов, входящих в компетенцию общего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) подготавливает проекты постановлений и распоряжений главы Вышестеблиевского сельского поселения Темрюкского района по  вопросам внутреннего распорядка, работы аппарата администрации Вышестеблиевского сельского поселения Темрюкского района, по кадровым вопросам и  другим вопросам общего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) осуществляет учет рабочего времени сотрудников аппарата администрации Вышестеблиевского сельского поселения Темрюкского района, ведет учет и движения трудовых книжек работников аппарата администрации Вышестеблие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) осуществляет  печатание и  размножение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 деятельности, права  и ответствен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</w:rPr>
        <w:t>Общий отдел возглавляет начальник общего отдела, который назначается на должность главой Вышестеблиевского сельского поселения Темрюкского района из числа лиц, отвечающих квалификационным требованиям, установленным законом Краснодарского края от 8 июня 2007 года, № 1244-КЗ «О муниципальной  службе в  Краснодарском крае»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 отдела: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общего отдела на основе единоначалия и несет персональную ответственность за выполнение возложенных на общий отдел задач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обязанности и степень ответственности работников общего отдела за результаты  работы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своевременному и правильному рассмотрению и разрешению предложений, заявлений и жалоб  юридических  и физических  лиц  и принимает по  ним необходимые меры, проводит  прием  граждан  по  вопросам, относящимся к  его компетенции,  осуществляет  контроль за  рассмотрением  предложений  и  заявлений  граждан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 содержание, периодичность, порядок  выдачи информации  о работе  общего отдела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учение работников  общего  отдела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держание высокого уровня  трудовой  и производственной  дисциплины  в общем  отделе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консультирование и  инструктирование 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 отдела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роверять  организацию  труд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, организовывать проверки исполнения и качества ведения делопроизводства в отделах администрации Вышестеблиевского сельского поселения Темрюкского района, вносить предложения главе Вышестеблиевского сельского поселения Темрюкского района по указанным вопросам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право делать замечания, возвращать для исправления неправильно оформленные документы, подписывать постановления и распоряжения администрации Вышестеблиевского сельского поселения Темрюкского района в пределах своей компетенции в соответствии с инструкцией по делопроизводству; 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запрашивать от исполнителей (письменно и устно) информацию о ходе  исполнения  документов и устных указаний  главы Вышестеблиевского сельского поселения Темрюкского района, а также по другим вопросам – по поручению главы Вышестеблиевского сельского поселения Темрюкского района, его заместителя, присутствовать на заседаниях комиссий при администрации Вышестеблиевского сельского поселения Темрюкского района, совещаниях проводимых во исполнение контролируемых документов и по другим вопросам своего ведения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бщего отдела обязаны не разглашать сведения, составляющие государственную тайну и информацию, носящую конфиденциальный характе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бщего отдел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2065</wp:posOffset>
                </wp:positionV>
                <wp:extent cx="2152650" cy="409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7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34565</wp:posOffset>
                </wp:positionH>
                <wp:positionV relativeFrom="paragraph">
                  <wp:posOffset>12065</wp:posOffset>
                </wp:positionV>
                <wp:extent cx="752475" cy="409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7040</wp:posOffset>
                </wp:positionH>
                <wp:positionV relativeFrom="paragraph">
                  <wp:posOffset>12065</wp:posOffset>
                </wp:positionV>
                <wp:extent cx="752475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12065</wp:posOffset>
                </wp:positionV>
                <wp:extent cx="2514600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69"/>
        <w:gridCol w:w="1890"/>
        <w:gridCol w:w="269"/>
        <w:gridCol w:w="1882"/>
        <w:gridCol w:w="365"/>
        <w:gridCol w:w="2580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общим вопросам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ым вопросам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первичному воинскому учету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по первичному воинскому учету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тветственность  общего от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бщего отдела  нес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ую ответственность  в соответствии с действующим  законодательством не невыполнение  возложенных на  отдел задач  и функций, неудовлетворенное состояние  трудовой  дисциплины  среди  подчиненных, невыполнение  обязанностей  и  неиспользование  прав, предусмотренных  настоящим  Положением  и  должностной 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 отдела                                                              Л.Н. Бед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44:00Z</dcterms:created>
  <dc:creator>webadmin</dc:creator>
  <dc:description/>
  <cp:keywords/>
  <dc:language>en-US</dc:language>
  <cp:lastModifiedBy>webadmin</cp:lastModifiedBy>
  <dcterms:modified xsi:type="dcterms:W3CDTF">2013-08-21T05:44:00Z</dcterms:modified>
  <cp:revision>1</cp:revision>
  <dc:subject/>
  <dc:title/>
</cp:coreProperties>
</file>