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/>
      </w:pPr>
      <w:r>
        <w:rPr>
          <w:bCs/>
          <w:sz w:val="28"/>
          <w:szCs w:val="28"/>
        </w:rPr>
        <w:t>«Согласование переустройства и (или)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планировки нежилого помещения в</w:t>
      </w:r>
    </w:p>
    <w:p>
      <w:pPr>
        <w:pStyle w:val="Normal"/>
        <w:numPr>
          <w:ilvl w:val="0"/>
          <w:numId w:val="0"/>
        </w:numPr>
        <w:autoSpaceDE w:val="false"/>
        <w:ind w:left="4254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ногоквартирном дом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)</w:t>
      </w:r>
    </w:p>
    <w:p>
      <w:pPr>
        <w:pStyle w:val="Normal"/>
        <w:spacing w:before="600" w:after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устройстве и (или) перепланировке нежилого помещения в многоквартирн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нежилого помещения:  </w:t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указывается полный адрес: субъ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Российской Федерации,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Собственник (и) нежилого помещения</w:t>
      </w:r>
      <w:r>
        <w:rPr/>
        <w:t>: ________________________________________</w:t>
      </w:r>
    </w:p>
    <w:p>
      <w:pPr>
        <w:pStyle w:val="Style15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ереустройство, перепланировку, переустройство и перепланировку –нужное указать)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часов в  </w:t>
        <w:tab/>
        <w:tab/>
        <w:t>дн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08625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81"/>
                              <w:gridCol w:w="567"/>
                              <w:gridCol w:w="283"/>
                              <w:gridCol w:w="1928"/>
                              <w:gridCol w:w="537"/>
                              <w:gridCol w:w="427"/>
                              <w:gridCol w:w="144"/>
                              <w:gridCol w:w="56"/>
                              <w:gridCol w:w="238"/>
                              <w:gridCol w:w="273"/>
                              <w:gridCol w:w="283"/>
                              <w:gridCol w:w="851"/>
                              <w:gridCol w:w="480"/>
                              <w:gridCol w:w="597"/>
                              <w:gridCol w:w="537"/>
                              <w:gridCol w:w="368"/>
                              <w:gridCol w:w="229"/>
                              <w:gridCol w:w="196"/>
                            </w:tblGrid>
                            <w:tr>
                              <w:trPr/>
                              <w:tc>
                                <w:tcPr>
                                  <w:tcW w:w="456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ок произво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но-строительных работ  с    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44" w:right="3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622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  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производства ремонтно-строительных работ   с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8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11.9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8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81"/>
                        <w:gridCol w:w="567"/>
                        <w:gridCol w:w="283"/>
                        <w:gridCol w:w="1928"/>
                        <w:gridCol w:w="537"/>
                        <w:gridCol w:w="427"/>
                        <w:gridCol w:w="144"/>
                        <w:gridCol w:w="56"/>
                        <w:gridCol w:w="238"/>
                        <w:gridCol w:w="273"/>
                        <w:gridCol w:w="283"/>
                        <w:gridCol w:w="851"/>
                        <w:gridCol w:w="480"/>
                        <w:gridCol w:w="597"/>
                        <w:gridCol w:w="537"/>
                        <w:gridCol w:w="368"/>
                        <w:gridCol w:w="229"/>
                        <w:gridCol w:w="196"/>
                      </w:tblGrid>
                      <w:tr>
                        <w:trPr/>
                        <w:tc>
                          <w:tcPr>
                            <w:tcW w:w="456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ок производ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но-строительных работ  с    “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044" w:right="3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622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  “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814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производства ремонтно-строительных работ   с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78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ind w:left="993" w:righ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уюсь: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3396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не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060" w:right="5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>
          <w:sz w:val="28"/>
          <w:szCs w:val="28"/>
        </w:rPr>
        <w:t>3) технический паспорт переустраиваемого и (или) перепланируемого нежилого помещения</w:t>
        <w:br/>
        <w:t xml:space="preserve">на        </w:t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жилое помещение или дом, в котором оно находится, является памятником архитектуры, истории или культуры) на               листах;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2694" w:leader="none"/>
        </w:tabs>
        <w:ind w:left="1701" w:right="69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5) документы, подтверждающие согласие временно отсутствующих членов семьи нанимателя на переустройство и (или) перепланировку нежилого помещения, 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1843" w:right="69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нежилым помещением на основании договора аренды – арендатором, при пользовании не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962" w:righ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Таня</cp:lastModifiedBy>
  <cp:lastPrinted>2012-03-22T09:32:00Z</cp:lastPrinted>
  <dcterms:modified xsi:type="dcterms:W3CDTF">2014-10-03T11:59:00Z</dcterms:modified>
  <cp:revision>43</cp:revision>
  <dc:subject/>
  <dc:title/>
</cp:coreProperties>
</file>