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«Согласование переустройства и (или)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перепланировки нежилого помещ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в многоквартирном доме»  </w:t>
      </w:r>
    </w:p>
    <w:p>
      <w:pPr>
        <w:pStyle w:val="Style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right"/>
        <w:rPr/>
      </w:pPr>
      <w:r>
        <w:rPr/>
        <w:t>При предоставлении услуги через ОИ и З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согласование переустройства и (или) перепланировки нежилого помещения в многоквартирном дом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61912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Заявитель направляет на имя глав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ышестеблиевского сельского поселения Темрюкского района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ление о согласовании переустройства и (или) перепланировки нежилого помещения в многоквартирном доме с приложением необходимых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Заявитель направляет на имя главы </w:t>
                      </w:r>
                      <w:r>
                        <w:rPr>
                          <w:sz w:val="28"/>
                          <w:szCs w:val="28"/>
                        </w:rPr>
                        <w:t xml:space="preserve">Вышестеблиевского сельского поселения Темрюкского района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явление о согласовании переустройства и (или) перепланировки нежилого помещения в многоквартирном доме с приложением необходимых документ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0" cy="1695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4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113030</wp:posOffset>
                </wp:positionV>
                <wp:extent cx="6192520" cy="542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ле получения заявления гла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отписывает его в работу заведующего ОИ и З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6pt;height:42.7pt;mso-wrap-distance-left:9.05pt;mso-wrap-distance-right:9.05pt;mso-wrap-distance-top:0pt;mso-wrap-distance-bottom:0pt;margin-top:8.9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осле получения заявления глава </w:t>
                      </w:r>
                      <w:r>
                        <w:rPr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отписывает его в работу заведующего ОИ и З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579755</wp:posOffset>
                </wp:positionV>
                <wp:extent cx="6057900" cy="11493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дующий ОИ и ЗО 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казания муниципальной услуги, который является секретарём Комиссии (далее – секретарь МВК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45.65pt;width:476.95pt;height:90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дующий ОИ и ЗО 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казания муниципальной услуги, который является секретарём Комиссии (далее – секретарь МВК)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72275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5.65pt" to="243pt,16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1599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599480"/>
                          <a:chOff x="0" y="0"/>
                          <a:chExt cx="605736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25.95pt" coordorigin="0,0" coordsize="9539,2519">
                <v:rect id="shape_0" stroked="f" o:allowincell="f" style="position:absolute;left:0;top:0;width:95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9,0" to="4679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38100</wp:posOffset>
                </wp:positionV>
                <wp:extent cx="6191250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4.5pt;mso-wrap-distance-left:9.05pt;mso-wrap-distance-right:9.05pt;mso-wrap-distance-top:0pt;mso-wrap-distance-bottom:0pt;margin-top: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35pt" to="243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44450</wp:posOffset>
                </wp:positionV>
                <wp:extent cx="63055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37.5pt;mso-wrap-distance-left:9.05pt;mso-wrap-distance-right:9.05pt;mso-wrap-distance-top:0pt;mso-wrap-distance-bottom:0pt;margin-top:3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8105</wp:posOffset>
                </wp:positionV>
                <wp:extent cx="0" cy="25273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15pt" to="243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92710</wp:posOffset>
                </wp:positionV>
                <wp:extent cx="6076950" cy="7143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назначения председателем МВК даты заседания комиссии секретарь оповещает телефонограммой членов МВК о дате, времени и месте заседания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6.25pt;mso-wrap-distance-left:9.05pt;mso-wrap-distance-right:9.05pt;mso-wrap-distance-top:0pt;mso-wrap-distance-bottom:0pt;margin-top:7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назначения председателем МВК даты заседания комиссии секретарь оповещает телефонограммой членов МВК о дате, времени и месте заседания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7462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75pt" to="243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095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14605</wp:posOffset>
                </wp:positionV>
                <wp:extent cx="6305550" cy="11715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МВК секретарь МВК ведёт протокол, который подписывается секретарём и председателем МВК. После проведения заседания комиссии секретарём МВК готовится решение о согласовании переустройства и (или) перепланировки нежилого помещения в многоквартирном доме, которое подписывается председателем Коми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92.25pt;mso-wrap-distance-left:9.05pt;mso-wrap-distance-right:9.05pt;mso-wrap-distance-top:0pt;mso-wrap-distance-bottom:0pt;margin-top:1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МВК секретарь МВК ведёт протокол, который подписывается секретарём и председателем МВК. После проведения заседания комиссии секретарём МВК готовится решение о согласовании переустройства и (или) перепланировки нежилого помещения в многоквартирном доме, которое подписывается председателем Комисси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34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59385</wp:posOffset>
                </wp:positionV>
                <wp:extent cx="6191250" cy="1390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заседания МВК и решение о согласовании переустройства и (или) перепланировки нежилого помещения в многоквартирном дом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9.5pt;mso-wrap-distance-left:9.05pt;mso-wrap-distance-right:9.05pt;mso-wrap-distance-top:0pt;mso-wrap-distance-bottom:0pt;margin-top:12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отокол заседания МВК и решение о согласовании переустройства и (или) перепланировки нежилого помещения в многоквартирном дом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pt" to="243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6191250" cy="18478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решения секретарь МВК уведомляет заявителя о необходимости явиться в ОИ и ЗО для получения решения и распоряжения о согласовании переустройства и (или) перепланировки нежилого помещения в многоквартирном доме либо направляет его простым письмом по адресу, указанному в заявлении. Решение и распоряжение о согласовании переустройства и (или) перепланировки нежилого помещения в многоквартирном доме должно быть направлено либо вручено заявителю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45.5pt;mso-wrap-distance-left:9.05pt;mso-wrap-distance-right:9.05pt;mso-wrap-distance-top:0pt;mso-wrap-distance-bottom:0pt;margin-top: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решения секретарь МВК уведомляет заявителя о необходимости явиться в ОИ и ЗО для получения решения и распоряжения о согласовании переустройства и (или) перепланировки нежилого помещения в многоквартирном доме либо направляет его простым письмом по адресу, указанному в заявлении. Решение и распоряжение о согласовании переустройства и (или) перепланировки нежилого помещения в многоквартирном доме должно быть направлено либо вручено заявителю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243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6305550" cy="1123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заявителю под роспись один экземпляр решения и распоряжения о согласовании переустройства и (или) перепланировки нежилого помещения в многоквартирном доме. В случае направления решения письмом по почте, секретарь МВК делает отметку о направлении решения в журнале регистрации решений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88.5pt;mso-wrap-distance-left:9.05pt;mso-wrap-distance-right:9.05pt;mso-wrap-distance-top:0pt;mso-wrap-distance-bottom:0pt;margin-top:10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заявителю под роспись один экземпляр решения и распоряжения о согласовании переустройства и (или) перепланировки нежилого помещения в многоквартирном доме. В случае направления решения письмом по почте, секретарь МВК делает отметку о направлении решения в журнале регистрации решений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5pt" to="24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6419850" cy="1333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 если на заседании МВК принято решение об отказе в предоставлении муниципальной услуги, секретарь Комиссии подготавливает мотивированный письменный отказ заявителю за подписью председателя МВК. Решение об отказе в согласовании переустройства и (или) перепланировки нежилого помещения в многоквартирном доме выдаётся или направляется заявителю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5pt;mso-wrap-distance-left:9.05pt;mso-wrap-distance-right:9.05pt;mso-wrap-distance-top:0pt;mso-wrap-distance-bottom:0pt;margin-top:6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лучае если на заседании МВК принято решение об отказе в предоставлении муниципальной услуги, секретарь Комиссии подготавливает мотивированный письменный отказ заявителю за подписью председателя МВК. Решение об отказе в согласовании переустройства и (или) перепланировки нежилого помещения в многоквартирном доме выдаётся или направляется заявителю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</w:tabs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</w:tabs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услуги через МБУ «МФЦ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согласование переустройства и (или) перепланировки нежилого помещения в многоквартирном дом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0500</wp:posOffset>
                </wp:positionH>
                <wp:positionV relativeFrom="paragraph">
                  <wp:posOffset>-3810</wp:posOffset>
                </wp:positionV>
                <wp:extent cx="6191250" cy="8001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МБУ «МФЦ» регистрирует заявление и полный пакет документов (далее – заявление) и  и направляет  его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 резолюц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3pt;mso-wrap-distance-left:9.05pt;mso-wrap-distance-right:9.05pt;mso-wrap-distance-top:0pt;mso-wrap-distance-bottom:0pt;margin-top:-0.3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МБУ «МФЦ» регистрирует заявление и полный пакет документов (далее – заявление) и  и направляет  его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на резолюц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7335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65pt" to="234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00</wp:posOffset>
                </wp:positionH>
                <wp:positionV relativeFrom="paragraph">
                  <wp:posOffset>187960</wp:posOffset>
                </wp:positionV>
                <wp:extent cx="6191250" cy="5651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ле получения заявления глава Вышестеблиевского сельского поселения Темрюкского района отписывает его в работу заведующего ОИ и З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4.5pt;mso-wrap-distance-left:9.05pt;mso-wrap-distance-right:9.05pt;mso-wrap-distance-top:0pt;mso-wrap-distance-bottom:0pt;margin-top:14.8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ле получения заявления глава Вышестеблиевского сельского поселения Темрюкского района отписывает его в работу заведующего ОИ и З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0" cy="1911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34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16840</wp:posOffset>
                </wp:positionV>
                <wp:extent cx="6057900" cy="109156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9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дующий ОИ и ЗО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казания муниципальной услуги, который является секретарём Комиссии МВ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.2pt;width:476.95pt;height:8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дующий ОИ и ЗО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казания муниципальной услуги, который является секретарём Комиссии МВК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36569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56880"/>
                          <a:chOff x="0" y="0"/>
                          <a:chExt cx="60580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1004040"/>
                            <a:ext cx="72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936800"/>
                            <a:ext cx="72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747160"/>
                            <a:ext cx="7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52000"/>
                            <a:ext cx="6057360" cy="7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назначения председателем МВК даты заседания комиссии секретарь оповещает телефонограммой членов о дате, времени и месте заседания МВ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87.95pt" coordorigin="0,0" coordsize="9540,5759">
                <v:rect id="shape_0" stroked="f" o:allowincell="f" style="position:absolute;left:1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9,1581" to="4679,1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050" to="4679,3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4326" to="4679,46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649;width:9538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назначения председателем МВК даты заседания комиссии секретарь оповещает телефонограммой членов о дате, времени и месте заседания МВ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3825</wp:posOffset>
                </wp:positionH>
                <wp:positionV relativeFrom="paragraph">
                  <wp:posOffset>1402080</wp:posOffset>
                </wp:positionV>
                <wp:extent cx="6191250" cy="7493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9pt;mso-wrap-distance-left:9.05pt;mso-wrap-distance-right:9.05pt;mso-wrap-distance-top:0pt;mso-wrap-distance-bottom:0pt;margin-top:110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3825</wp:posOffset>
                </wp:positionH>
                <wp:positionV relativeFrom="paragraph">
                  <wp:posOffset>2463165</wp:posOffset>
                </wp:positionV>
                <wp:extent cx="6305550" cy="49784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39.2pt;mso-wrap-distance-left:9.05pt;mso-wrap-distance-right:9.05pt;mso-wrap-distance-top:0pt;mso-wrap-distance-bottom:0pt;margin-top:193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2760</wp:posOffset>
                </wp:positionH>
                <wp:positionV relativeFrom="paragraph">
                  <wp:posOffset>1270</wp:posOffset>
                </wp:positionV>
                <wp:extent cx="0" cy="16192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0.1pt" to="238.8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3825</wp:posOffset>
                </wp:positionH>
                <wp:positionV relativeFrom="paragraph">
                  <wp:posOffset>153670</wp:posOffset>
                </wp:positionV>
                <wp:extent cx="6305550" cy="11722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секретарь МВК ведёт протокол, который подписывается секретарём и председателем.  После проведения заседания комиссии секретарём МВК готовится решение о согласовании переустройства и (или) перепланировки нежилого помещения в многоквартирном доме, которое подписывается председате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92.3pt;mso-wrap-distance-left:9.05pt;mso-wrap-distance-right:9.05pt;mso-wrap-distance-top:0pt;mso-wrap-distance-bottom:0pt;margin-top:12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секретарь МВК ведёт протокол, который подписывается секретарём и председателем.  После проведения заседания комиссии секретарём МВК готовится решение о согласовании переустройства и (или) перепланировки нежилого помещения в многоквартирном доме, которое подписывается председателем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89535</wp:posOffset>
                </wp:positionV>
                <wp:extent cx="635" cy="330835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05pt" to="243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3825</wp:posOffset>
                </wp:positionH>
                <wp:positionV relativeFrom="paragraph">
                  <wp:posOffset>9525</wp:posOffset>
                </wp:positionV>
                <wp:extent cx="6191250" cy="139573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заседания МВК и решение о согласовании переустройства и (или) перепланировки нежилого помещения в многоквартирном доме составляются в двух экземплярах и в течение трёх дней со дня проведения заседания МВК направляются на подпись председателю МВК. На основании решения готовится проект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9.9pt;mso-wrap-distance-left:9.05pt;mso-wrap-distance-right:9.05pt;mso-wrap-distance-top:0pt;mso-wrap-distance-bottom:0pt;margin-top: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токол заседания МВК и решение о согласовании переустройства и (или) перепланировки нежилого помещения в многоквартирном доме составляются в двух экземплярах и в течение трёх дней со дня проведения заседания МВК направляются на подпись председателю МВК. На основании решения готовится проект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pt" to="234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3825</wp:posOffset>
                </wp:positionH>
                <wp:positionV relativeFrom="paragraph">
                  <wp:posOffset>183515</wp:posOffset>
                </wp:positionV>
                <wp:extent cx="6191250" cy="20764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решения и утверждения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кретарь МВК уведомляет сотрудника МБУ «МФЦ» о необходимости явиться в отдел имущественных и земельных отношений администрации Вышестеблиевского сельского поселения Темрюкского района (ОИ и ЗО)  либо направляет их простым письмом по адресу, указанному в заявлении. Решение о согласовании переустройства и (или) перепланировки нежилого помещения в многоквартирном доме должно быть направлено либо вручено заявителю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63.5pt;mso-wrap-distance-left:9.05pt;mso-wrap-distance-right:9.05pt;mso-wrap-distance-top:0pt;mso-wrap-distance-bottom:0pt;margin-top:14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решения и утверждения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секретарь МВК уведомляет сотрудника МБУ «МФЦ» о необходимости явиться в отдел имущественных и земельных отношений администрации Вышестеблиевского сельского поселения Темрюкского района (ОИ и ЗО)  либо направляет их простым письмом по адресу, указанному в заявлении. Решение о согласовании переустройства и (или) перепланировки нежилого помещения в многоквартирном доме должно быть направлено либо вручено заявителю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43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3825</wp:posOffset>
                </wp:positionH>
                <wp:positionV relativeFrom="paragraph">
                  <wp:posOffset>16510</wp:posOffset>
                </wp:positionV>
                <wp:extent cx="6305550" cy="11620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сотруднику МБУ «МФЦ» под роспись один экземпляр решения и распоряжения о согласовании переустройства и (или) перепланировки нежилого помещения в многоквартирном доме.  В случае направления решения письмом по почте, секретарь МВК делает отметку о направлении решения в журнале регистрации решений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91.5pt;mso-wrap-distance-left:9.05pt;mso-wrap-distance-right:9.05pt;mso-wrap-distance-top:0pt;mso-wrap-distance-bottom:0pt;margin-top: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сотруднику МБУ «МФЦ» под роспись один экземпляр решения и распоряжения о согласовании переустройства и (или) перепланировки нежилого помещения в многоквартирном доме.  В случае направления решения письмом по почте, секретарь МВК делает отметку о направлении решения в журнале регистрации решений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3825</wp:posOffset>
                </wp:positionH>
                <wp:positionV relativeFrom="paragraph">
                  <wp:posOffset>161290</wp:posOffset>
                </wp:positionV>
                <wp:extent cx="6419850" cy="138112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 если на заседании МВК принято решение об отказе в предоставлении муниципальной услуги, секретарь подготавливает мотивированный письменный отказ заявителю за подписью председателя комиссии. Решение об отказе в согласовании переустройства и (или) перепланировки нежилого помещения в многоквартирном доме выдаётся или направляется сотруднику МБУ «МФЦ»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8.75pt;mso-wrap-distance-left:9.05pt;mso-wrap-distance-right:9.05pt;mso-wrap-distance-top:0pt;mso-wrap-distance-bottom:0pt;margin-top:12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случае если на заседании МВК принято решение об отказе в предоставлении муниципальной услуги, секретарь подготавливает мотивированный письменный отказ заявителю за подписью председателя комиссии. Решение об отказе в согласовании переустройства и (или) перепланировки нежилого помещения в многоквартирном доме выдаётся или направляется сотруднику МБУ «МФЦ»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56:00Z</dcterms:created>
  <dc:creator>Celeron 2000</dc:creator>
  <dc:description/>
  <cp:keywords/>
  <dc:language>en-US</dc:language>
  <cp:lastModifiedBy>Таня</cp:lastModifiedBy>
  <cp:lastPrinted>2012-03-24T10:00:00Z</cp:lastPrinted>
  <dcterms:modified xsi:type="dcterms:W3CDTF">2014-10-08T10:42:00Z</dcterms:modified>
  <cp:revision>116</cp:revision>
  <dc:subject/>
  <dc:title/>
</cp:coreProperties>
</file>