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11.2014</w:t>
              <w:tab/>
              <w:t xml:space="preserve">№ 225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37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6 октября 2003 года № 131-ФЗ «Об общих принципах реал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Н.А. 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29 мая 2012 года № 9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Согласование или отказ в согласовании переустройства и (или) перепланировки нежилого помещения в многоквартирном доме», счит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59:00Z</dcterms:created>
  <dc:creator>Дубинин Роман</dc:creator>
  <dc:description/>
  <cp:keywords/>
  <dc:language>en-US</dc:language>
  <cp:lastModifiedBy>Admin</cp:lastModifiedBy>
  <cp:lastPrinted>2014-11-10T15:09:00Z</cp:lastPrinted>
  <dcterms:modified xsi:type="dcterms:W3CDTF">2014-11-14T08:58:00Z</dcterms:modified>
  <cp:revision>10</cp:revision>
  <dc:subject/>
  <dc:title>АДМИНИСТРАЦИЯ ВЫШЕСТЕБЛИЕВСКОГО СЕЛЬСКОГО ПОСЕЛЕНИЯ ТЕМРЮ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