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30.07.2018г.                                                                                               № 129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на 2018 год по отмене расходных обязательств, не связанных с решением вопросов местного значения Вышестеблиевского сельского поселения Темрюкского района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3 статьи 4 закона Краснодарского края от 15 июля 2005 года № 918-КЗ «О межбюджетных отношениях в Краснодарском крае» п о с т а н о в л я ю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мероприятий по отмене с 1 января 2019 года расходных обязательств, не связанных с решением вопросов местного значения в Вышестеблиевском сельском поселении Темрюкского района, согласно приложению к настоящему постановлению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Е.Ю. Пивень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Вышестеблиевского</w:t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 района                                                                      Н.Д. Шевченко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11:00Z</dcterms:created>
  <dc:creator>Бедаков Александр</dc:creator>
  <dc:description/>
  <cp:keywords/>
  <dc:language>en-US</dc:language>
  <cp:lastModifiedBy>Секретарь</cp:lastModifiedBy>
  <cp:lastPrinted>2018-05-28T15:27:00Z</cp:lastPrinted>
  <dcterms:modified xsi:type="dcterms:W3CDTF">2018-07-30T07:11:00Z</dcterms:modified>
  <cp:revision>15</cp:revision>
  <dc:subject/>
  <dc:title>ПОСТАНОВЛЕНИЕ</dc:title>
</cp:coreProperties>
</file>