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8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РИЛОЖ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постановлением администрации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</w:t>
            </w:r>
            <w:r>
              <w:rPr/>
              <w:t>Вышестеблиевского сельског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</w:t>
            </w:r>
            <w:r>
              <w:rPr/>
              <w:t xml:space="preserve">поселения Темрюкского района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</w:t>
            </w:r>
            <w:r>
              <w:rPr/>
              <w:t>от  _________г.  № 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мероприятий на 2018 год по отмене расходных обязательств, не связанных с решением вопросов </w:t>
      </w:r>
    </w:p>
    <w:p>
      <w:pPr>
        <w:pStyle w:val="Normal"/>
        <w:jc w:val="center"/>
        <w:rPr/>
      </w:pPr>
      <w:r>
        <w:rPr/>
        <w:t>местного значения в Вышестеблиевском сельском поселении Темрюкского района</w:t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2540"/>
        <w:gridCol w:w="486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расходных обязательств Вышестеблиевского сельского поселения Темрюкского райо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авгус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 Вышестеблиевского сельского поселения Темрюкского района Пивень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главу администрации Вышестеблиевского сельского поселения Темрюкского района о результатах проведенного анализа расходных обязательств муниципального образов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вгу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 Вышестеблиевского сельского поселения Темрюкского района Пивень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реестр расходных обязательств муниципального образования, исключив расходные обязательства, не связанные с решением вопросов местного значения, отнесенных к полномочиям сельских посел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вгу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 Вышестеблиевского сельского поселения Темрюкского района Пивень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актов об отмене с 1 января 2019 года расходных обязательств не связанных с решением вопросов, не отнесенных Конституцией Российской Федерации, федеральными и краевыми законами к полномочиям органов местного самоуправления муниципальных образова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ентябр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 Вышестеблиевского сельского поселения Темрюкского района Пивень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ить установленные Вышестеблиевским сельским поселением расходные обязательства, не связанные с решением вопросов, отнесенных Конституцией Российской Федерации, федеральными и краевыми законами к полномочиям органов местного самоуправления посел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ктябр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 Вышестеблиевского сельского поселения Темрюкского района Пивень Е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28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54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360" w:hanging="0"/>
    </w:pPr>
    <w:rPr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7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  <w:szCs w:val="20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2:00Z</dcterms:created>
  <dc:creator>ddd</dc:creator>
  <dc:description/>
  <cp:keywords/>
  <dc:language>en-US</dc:language>
  <cp:lastModifiedBy>HP</cp:lastModifiedBy>
  <cp:lastPrinted>2018-05-25T15:23:00Z</cp:lastPrinted>
  <dcterms:modified xsi:type="dcterms:W3CDTF">2018-07-26T12:41:00Z</dcterms:modified>
  <cp:revision>37</cp:revision>
  <dc:subject/>
  <dc:title>ПРИЛОЖЕНИЕ № 2</dc:title>
</cp:coreProperties>
</file>