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0" w:leader="none"/>
        </w:tabs>
        <w:suppressAutoHyphens w:val="true"/>
        <w:spacing w:lineRule="auto" w:line="240"/>
        <w:ind w:firstLine="540"/>
        <w:rPr>
          <w:spacing w:val="0"/>
          <w:szCs w:val="28"/>
        </w:rPr>
      </w:pPr>
      <w:r>
        <w:rPr>
          <w:spacing w:val="0"/>
          <w:szCs w:val="28"/>
        </w:rPr>
        <w:t xml:space="preserve">1. На основании решения </w:t>
      </w:r>
      <w:r>
        <w:rPr>
          <w:spacing w:val="0"/>
          <w:szCs w:val="28"/>
          <w:lang w:val="en-US"/>
        </w:rPr>
        <w:t>LXXXIX</w:t>
      </w:r>
      <w:r>
        <w:rPr>
          <w:spacing w:val="0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pacing w:val="0"/>
          <w:szCs w:val="28"/>
          <w:lang w:val="en-US"/>
        </w:rPr>
        <w:t>II</w:t>
      </w:r>
      <w:r>
        <w:rPr>
          <w:spacing w:val="0"/>
          <w:szCs w:val="28"/>
        </w:rPr>
        <w:t xml:space="preserve"> созыва от 24 июля 2014 года №327 «Об утверждении перечня муниципального имущества Вышестеблиевского сельского поселения Темрюкского района, подлежащего приватизации в 2014-2015 годах», администрация Вышестеблиевского сельского поселения Темрюкского района объявляет аукцион</w:t>
      </w:r>
      <w:r>
        <w:rPr>
          <w:bCs/>
          <w:spacing w:val="0"/>
          <w:szCs w:val="28"/>
        </w:rPr>
        <w:t>, открытый по составу участников, с открытой формой подачи предложений о цене</w:t>
      </w:r>
      <w:r>
        <w:rPr>
          <w:spacing w:val="0"/>
          <w:szCs w:val="28"/>
        </w:rPr>
        <w:t xml:space="preserve"> </w:t>
      </w:r>
      <w:r>
        <w:rPr>
          <w:szCs w:val="28"/>
        </w:rPr>
        <w:t>однокомнатной квартиры, общей площадью 29,2 м</w:t>
      </w:r>
      <w:r>
        <w:rPr>
          <w:szCs w:val="28"/>
          <w:vertAlign w:val="superscript"/>
        </w:rPr>
        <w:t>2</w:t>
      </w:r>
      <w:r>
        <w:rPr>
          <w:szCs w:val="28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.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ачальная цена продажи однокомнатной квартиры (цена первоначального предложения) – 287000 (двести восемьдесят семь тысяч) рублей (НДС не предусмотрен).</w:t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Величина повышения (шаг аукциона) – 2% от начальной цены первоначального предложения – 5740 (пять тысяч  семьсот сорок)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орма платежа – единовременная оплата стоимости имущества по безналичному расчету в валюте Российской Федерации. Срок платежа – в течение 10-ти календарных дней со дня заключения договора купли-продажи, на р/с 40101810300000010013 администрации Вышестеблиевского сельского поселения Темрюкского района в ГРКЦ ГУ банка России по Краснодарскому краю г.Краснода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Н 235203785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ИК 040349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3251804000, ОКТМО 0365140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ПП 2352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БК 992 1 14 02053 10 0000 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днокомнатной квартиры, общей площадью 2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асположенной по адресу: Российская Федерация, Краснодарский край, Темрюкский район, станица  Вышестеблиевская, переулок Лермонтова, дом 20, квартира 7.  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 Задаток для участия в продаже названного имущества – 10% от начальной цены продажи – 28700  (двадцать восемь тысяч семьсот) рублей, срок его внесения </w:t>
      </w:r>
      <w:r>
        <w:rPr>
          <w:color w:val="FF0000"/>
          <w:sz w:val="28"/>
          <w:szCs w:val="28"/>
        </w:rPr>
        <w:t>с 08 августа 2014 года по 08 сентября</w:t>
      </w:r>
      <w:r>
        <w:rPr>
          <w:sz w:val="28"/>
          <w:szCs w:val="28"/>
        </w:rPr>
        <w:t xml:space="preserve"> 2014 года включительно, с расчетного счета претендента на расчетный счет №40302810100003000087, банк получателя: «ГРКЦ ГУ Банка России по Краснодарскому краю г.Краснодар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атель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УФК по Краснодарскому краю» (Администрация Вышестеблиевского сельского поселения Темрюкского района, лицевой счет 05183014830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Н 235203785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ПП 2352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ИК 040349001, ОГРН 1052329075138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Код дохода 00000000000000000000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ТО 03251804000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ТМО 0365140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«задаток для участи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укционе однокомнатной квартиры, общей площадью 2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 Заявки на участие в аукционе принимаются по адресу: ст.Вышестеблиевская, ул.Ленина, 94, каб. 12/1, начиная со дня опубликования настоящего объявления в средствах массовой информации (</w:t>
      </w:r>
      <w:r>
        <w:rPr>
          <w:color w:val="FF0000"/>
          <w:sz w:val="28"/>
          <w:szCs w:val="28"/>
        </w:rPr>
        <w:t>с 08 августа по 08 сентября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14 года</w:t>
      </w:r>
      <w:r>
        <w:rPr>
          <w:sz w:val="28"/>
          <w:szCs w:val="28"/>
        </w:rPr>
        <w:t xml:space="preserve"> включительно, в рабочие дни с 8:00 до 12:00 и  с 14:00 до 17:00). Подача заявки на участие в аукционе является акцептом оферты в соответствии со статьей 437 Гражданского кодекса Российской Федераци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не позднее чем через тридцать дней после полной оплаты имущества. При уклонении или отказе покупателя от оплаты муниципального имущества на него налагаются пени в размере 5%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частники аукциона должны представить одновременно с заявкой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изические лица предъявляют документ, удостоверяющий личность, или представляют копии всех его лис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юридические лица представляют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заверенные копии учредительных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 документ, подтверждающий полномочия руководителя юридического лица на осуществление действий от имени юридического лица (копия решения о его избрании либо о его назначе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у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пись представл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сты представленных документов вместе с заявкой должны быть прошиты, пронумерованы, скреплены печатью претендента (для юридического лица) и подписаны претендентом либо его представителем. </w:t>
        <w:br/>
        <w:t>К данным документам прикладывается опись. Заявка и опись составляются в двух экземплярах, один остается у продавца, другой – у претенд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Право приобретения имущества принадлежит участнику продажи имущества, который подтвердил цену первоначального предложения или цену предложения, сложившуюся на соответствующем «шаге аукциона», при отсутствии предложений других участников продажи  имущества. В случае, если несколько участников подтверждают цену первоначального предложения или цену предложения, сложившуюся на одном из «шаг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укциона», для всех участников продажи имущества проводится аукцион по правилам проведения аукциона, предусматривающим открытую форму подачи предложений о цене имущества. Начальной ценой на таком аукционе является цена первоначального предложения или цена предложения, сложившаяся на определенном «шаг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укциона»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Не ранее чем через десять рабочих дней и не позднее пятнадцати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39"/>
        <w:jc w:val="both"/>
        <w:rPr/>
      </w:pPr>
      <w:r>
        <w:rPr>
          <w:sz w:val="28"/>
          <w:szCs w:val="28"/>
        </w:rPr>
        <w:t>10. Информацию по всем вопросам по проводимой продаже имущества посредством аукциона можно получить по телефону – 8 (86148) 35-2-15, либо по адресу: ст. Вышестеблиевская, ул. Ленина, 94, каб. 12/1. Информация об аукционе размещена в сети "Интернет"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1. Место и дата рассмотрения заявок на участие в аукционе: Краснодарский край, Темрюкский район, ст. Вышестеблиевская, ул. Ленина,</w:t>
      </w:r>
      <w:r>
        <w:rPr>
          <w:szCs w:val="28"/>
        </w:rPr>
        <w:t xml:space="preserve"> </w:t>
      </w:r>
      <w:r>
        <w:rPr>
          <w:sz w:val="28"/>
          <w:szCs w:val="28"/>
        </w:rPr>
        <w:t>94,</w:t>
      </w:r>
      <w:r>
        <w:rPr>
          <w:color w:val="FF0000"/>
          <w:sz w:val="28"/>
          <w:szCs w:val="28"/>
        </w:rPr>
        <w:t xml:space="preserve"> здание администрации, второй этаж, </w:t>
      </w:r>
      <w:r>
        <w:rPr>
          <w:sz w:val="28"/>
          <w:szCs w:val="28"/>
        </w:rPr>
        <w:t>каб. 12/1, дата:</w:t>
      </w:r>
      <w:r>
        <w:rPr>
          <w:color w:val="FF0000"/>
          <w:sz w:val="28"/>
          <w:szCs w:val="28"/>
        </w:rPr>
        <w:t xml:space="preserve"> 09 сентября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14</w:t>
      </w:r>
      <w:r>
        <w:rPr>
          <w:sz w:val="28"/>
          <w:szCs w:val="28"/>
        </w:rPr>
        <w:t xml:space="preserve"> года, время: 10  часов 30 минут (по московскому времени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2. Место и дата проведения аукциона:</w:t>
      </w:r>
      <w:r>
        <w:rPr>
          <w:szCs w:val="28"/>
        </w:rPr>
        <w:t xml:space="preserve"> </w:t>
      </w:r>
      <w:r>
        <w:rPr>
          <w:sz w:val="28"/>
          <w:szCs w:val="28"/>
        </w:rPr>
        <w:t>Краснодарский край, Темрюкский район, ст. Вышестеблиевская, ул. Ленина, 94,  здание администрации, второй этаж, актовый зал, дата</w:t>
      </w:r>
      <w:r>
        <w:rPr>
          <w:color w:val="FF0000"/>
          <w:sz w:val="28"/>
          <w:szCs w:val="28"/>
        </w:rPr>
        <w:t>: 24 сентября</w:t>
      </w:r>
      <w:r>
        <w:rPr>
          <w:sz w:val="28"/>
          <w:szCs w:val="28"/>
        </w:rPr>
        <w:t xml:space="preserve"> 2014 года, время: 14 часов 00 минут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. Организатор аукциона вправе отказаться от проведения аукциона не позднее, чем за три дня до даты окончания срока подачи заявок на участие в аукционе.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ДАВЦУ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( полное наименование продавца)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«____»</w:t>
      </w:r>
      <w:r>
        <w:rPr>
          <w:sz w:val="28"/>
          <w:u w:val="single"/>
        </w:rPr>
        <w:t>__________2014 года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2"/>
        <w:spacing w:lineRule="auto" w:line="240"/>
        <w:rPr/>
      </w:pPr>
      <w:r>
        <w:rPr/>
        <w:t xml:space="preserve">________________________________________________________________, </w:t>
      </w:r>
      <w:r>
        <w:rPr>
          <w:b/>
        </w:rPr>
        <w:t>именуемый далее Претендент</w:t>
      </w:r>
      <w:r>
        <w:rPr/>
        <w:t xml:space="preserve">: </w:t>
      </w:r>
    </w:p>
    <w:p>
      <w:pPr>
        <w:pStyle w:val="2"/>
        <w:spacing w:lineRule="auto" w:line="240"/>
        <w:rPr/>
      </w:pPr>
      <w:r>
        <w:rPr/>
        <w:t>_____________________________________________________________________________________________</w:t>
      </w:r>
    </w:p>
    <w:p>
      <w:pPr>
        <w:pStyle w:val="2"/>
        <w:spacing w:lineRule="auto" w:line="360"/>
        <w:jc w:val="center"/>
        <w:rPr/>
      </w:pPr>
      <w:r>
        <w:rPr/>
        <w:t>(фамилия, имя, отчество и паспортные данные физического лиц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</w:t>
      </w:r>
      <w:r>
        <w:rPr/>
        <w:t xml:space="preserve">                          </w:t>
        <w:tab/>
        <w:tab/>
        <w:tab/>
        <w:t xml:space="preserve">                    (фамилия, имя, отчество, должность) _____________________________________________________________________________, </w:t>
      </w:r>
      <w:r>
        <w:rPr>
          <w:sz w:val="24"/>
          <w:szCs w:val="24"/>
        </w:rPr>
        <w:t xml:space="preserve"> действующего на основании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Cs/>
          <w:sz w:val="24"/>
          <w:szCs w:val="24"/>
        </w:rPr>
      </w:pPr>
      <w:r>
        <w:rPr>
          <w:sz w:val="24"/>
        </w:rPr>
        <w:t xml:space="preserve">принимая решение об участии в </w:t>
      </w:r>
      <w:r>
        <w:rPr>
          <w:sz w:val="24"/>
          <w:szCs w:val="24"/>
        </w:rPr>
        <w:t>открытом</w:t>
      </w:r>
      <w:r>
        <w:rPr>
          <w:sz w:val="24"/>
        </w:rPr>
        <w:t xml:space="preserve"> аукционе</w:t>
      </w:r>
      <w:r>
        <w:rPr>
          <w:sz w:val="24"/>
          <w:szCs w:val="24"/>
        </w:rPr>
        <w:t xml:space="preserve"> по составу участников, с открытой формой подачи предложений о цене, на продажу однокомнатной квартиры, общей площадью 2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расположенной по адресу: Российская Федерация, Краснодарский край, Темрюкский район, станица Вышестеблиевская, переулок Лермонтова, дом 20, квартира 7, находящейся на балансе администрации Вышестеблиевского сельского поселения Темрюкского райо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540"/>
        <w:rPr/>
      </w:pPr>
      <w:r>
        <w:rPr>
          <w:sz w:val="24"/>
          <w:szCs w:val="24"/>
        </w:rPr>
        <w:t xml:space="preserve">ОБЯЗУЮСЬ:          </w:t>
        <w:tab/>
      </w:r>
      <w:r>
        <w:rPr>
          <w:sz w:val="24"/>
        </w:rPr>
        <w:tab/>
        <w:tab/>
        <w:tab/>
        <w:tab/>
        <w:tab/>
        <w:t xml:space="preserve">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360"/>
        <w:jc w:val="both"/>
        <w:rPr/>
      </w:pPr>
      <w:r>
        <w:rPr>
          <w:sz w:val="24"/>
        </w:rPr>
        <w:t xml:space="preserve">1. Соблюдать условия аукциона, содержащиеся в информационном сообщении, опубликованном  в газете «Тамань» № 96 (10540) от 04 августа – 10 августа 2014 г., а также порядок проведения аукциона, установленный Положением об организации продажи муниципального имущества на аукционе, утвержденным решением </w:t>
      </w:r>
      <w:r>
        <w:rPr>
          <w:szCs w:val="28"/>
          <w:lang w:val="en-US"/>
        </w:rPr>
        <w:t>XIII</w:t>
      </w:r>
      <w:r>
        <w:rPr>
          <w:sz w:val="24"/>
        </w:rPr>
        <w:t xml:space="preserve"> сессии </w:t>
      </w:r>
      <w:r>
        <w:rPr>
          <w:sz w:val="24"/>
          <w:szCs w:val="24"/>
        </w:rPr>
        <w:t xml:space="preserve">Совета Вышестеблиевского сельского поселения Темрюкского райо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зыва от </w:t>
        <w:br/>
        <w:t>09 августа 2010 года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360"/>
        <w:jc w:val="both"/>
        <w:rPr>
          <w:sz w:val="24"/>
        </w:rPr>
      </w:pPr>
      <w:r>
        <w:rPr>
          <w:sz w:val="24"/>
        </w:rPr>
        <w:t>2. В случае признания победителем аукциона, заключить с администрацией Вышестеблиевского сельского поселения Темрюкского района договор купли-продажи не ранее чем через 10 рабочих дней и не позднее 15 рабочих дней после утверждения протокола об итогах аукциона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Адрес и банковские реквизиты Претендента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) платежный документ с отметкой банка об исполнении, подтверждающий внесение задатка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)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) физические лица предъявляют документ, удостоверяющий личность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) юридические лица дополнительно предоставляют следующие документ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нотариально заверенные копии учредительных документов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)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) опись представленных документов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В случае подачи заявки представителем претендента предъявляется надлежащим образом оформленная доверенность.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ПРЕТЕНДЕНТ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                              </w:t>
      </w:r>
      <w:r>
        <w:rPr/>
        <w:t>(ПОДПИСЬ)  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64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false"/>
        <w:ind w:left="566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6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6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ДОГОВОР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пли-продаж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Вышестеблиевская                                                                «___»_______________ 2014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дминистрация Вышестеблиевского сельского поселения Темрюкского района, именуемая в дальнейшем «Продавец», в лице главы Вышестеблиевского сельского поселения Темрюкского района Хаджиди Пантелея Константиновича, действующего на основании Устава Вышестеблиевского сельского поселения Темрюкский район, с одной стороны, и _____________________________________________________, именуемый в дальнейшем «Покупатель», _____________________________________________________ с другой стороны, заключили настоящий договор о нижеследующем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 В соответствии с условиями настоящего договора Продавец продает, а Покупатель покупает недвижимое имущество:</w:t>
      </w:r>
      <w:r>
        <w:rPr>
          <w:rFonts w:cs="Times New Roman" w:ascii="Times New Roman" w:hAnsi="Times New Roman"/>
          <w:sz w:val="24"/>
          <w:szCs w:val="24"/>
        </w:rPr>
        <w:t xml:space="preserve"> однокомнатную квартиру, общей площадью 29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расположенную по адресу: Российская Федерация, Краснодарский край, Темрюкский район, станица  Вышестеблиевская, переулок Лермонтова, дом 20, квартира 7, именуемое в дальнейшем «Имущество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Имущество принадлежит Продавцу на праве собственности, что подтверждается Свидетельством о государственной регистрации права на указанное имущество, зарегистрированным в Управлении Федеральной регистрационной службы по Краснодарскому краю, выданным 28 апреля 2014 года, серии 23-АМ  № 993206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ое в            п.1.1. Имущество никому другому не продано, не заложено, в споре, под арестом и запретом не состоит и свободно от любых прав третьих лиц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на, приобретаемого Покупателем Имущества, указанного в п.1.1. настоящего договора,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(в том числе задаток в сумме 10% от полной стоимости: 28700  (двадцать восемь тысяч семьсот) рублей 00 копеек. Указанная цена установлена итоговым протоколом №_________ проведения аукциона, является окончательной и изменениям не подлежи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 Покупатель доплачивает Продавцу (с учетом ранее внесенного Покупателем задатка в сумме 28700  (двадцать восемь тысяч семьсот) рублей 00 копеек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 </w:t>
      </w:r>
      <w:r>
        <w:rPr>
          <w:rFonts w:cs="Times New Roman" w:ascii="Times New Roman" w:hAnsi="Times New Roman"/>
          <w:sz w:val="24"/>
          <w:szCs w:val="24"/>
        </w:rPr>
        <w:t>на р/с 40101810300000010013 администрации Вышестеблиевского сельского поселения Темрюкского района в ГРКЦ ГУ банка России по Краснодарскому краю г.Краснодар, л/с 05183014830, БИК 040349001, ИНН 2352037856, КПП 235201001, ОКАТО 03251804000, КБК 992 1 14 02053 10 0000 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реализация однокомнатной квартиры, общей площадью 29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, в течение 10-ти календарных дней со дня подписания настояще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мет договора в залоге у Продавца не остаетс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 Настоящий договор вступает в силу с даты его регистрации в Управлении Федеральной службы государственной регистрации, кадастра и картографии по Краснодарскому краю и после полной оплаты стоимости квартиры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ействие договора распространяется на срок до полного выполнения сторонами своих обязательств по нему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Продавец обязан в 10-дневный срок с момента подписания настоящего договора передать Покупателю по акту приема-передачи указанное в п. 1.1. Имущество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 Акт приема-передачи Имущества подписывается уполномоченными представителями стор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3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 xml:space="preserve">Покупатель обеспечивает регистрацию настоящего договора и права собственности в Управлении Федеральной службы государственной регистрации, кадастра и картографии по Краснодарскому краю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ПРАВА СОБСТВЕННОСТ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аво собственности на Имущество, являющееся предметом настоящего договора и указанного в п.1.1, возникает у Покупателя с момента регистрации договора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иск случайной гибели или порчи Имущества до момента, определенного в             п. 5.1 настоящего договора, лежит на Продавц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Покупателю в его собственность без каких-либо изъятий Имущество, являющееся предметом настоящего договора и указанного в п.1.1 настоящего договора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Обеспечить явку своего уполномоченного представителя для подписания, а также предоставить Покупателю все необходимые документы для государственной регистрации настоящего договора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3. Не связывать Покупателя какими-либо обязательствами по целевому использованию продаваемого Иму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 Оплатить приобретаемое Имущество в полном объеме с п.2.1 и п.2.2.настоящего договора путем единовременного безналичного перечисления в течение 10-ти календарных дней со дня заключения настоящего договора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Принять Имущество на условиях, предусмотренных настоящим договор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 За неисполнение или ненадлежащее исполнение настоящего договора, его изменение или расторжение в одностороннем порядке виновная сторона возмещает другой стороне убытки в размере 5% от цены настоящего договора (п.2.1 договор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 Споры, вытекающие из настоящего договора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 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 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Настоящий договор составлен в 3-х (трех) экземплярах, первый экземпляр – для Управления Федеральной службы государственной регистрации, кадастра и картографии по Краснодарскому краю, второй – для Продавца, третий  – для Покупателя.</w:t>
      </w:r>
    </w:p>
    <w:p>
      <w:pPr>
        <w:pStyle w:val="Nonformat"/>
        <w:tabs>
          <w:tab w:val="clear" w:pos="708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4. В качестве неотъемлемой части Договора к нему прилагается акт приема-передач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КВИЗИТЫ И ПОДПИСИ СТОРОН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647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</w:rPr>
              <w:t>«ПРОДАВЕЦ»: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дминистрация Вышестеблиевского сельского поселения Темрюкского района                                  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53541, Краснодарский край, Темрюкского района, ст. Вышестеблиевская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Ленина, 94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, КПП2352010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03251804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29075138, л/с 05183014830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300000010013 в ГРКЦ ГУ Банка России по Краснодарскому краю г.Краснодар, тел. 35-2-42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Глава Вышестеблиевског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Темрюкский район     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______________________/П.К. Хаджиди/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2" w:type="dxa"/>
            <w:tcBorders>
              <w:lef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bCs/>
              </w:rPr>
              <w:t>«ПОКУПАТЕЛЬ»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__________________________/Ф.И.О./               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left="566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nformat">
    <w:name w:val="Nonformat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06:00Z</dcterms:created>
  <dc:creator>Хаджиди</dc:creator>
  <dc:description/>
  <cp:keywords/>
  <dc:language>en-US</dc:language>
  <cp:lastModifiedBy>Хаджиди</cp:lastModifiedBy>
  <cp:lastPrinted>2014-08-08T09:48:00Z</cp:lastPrinted>
  <dcterms:modified xsi:type="dcterms:W3CDTF">2014-08-08T06:06:00Z</dcterms:modified>
  <cp:revision>2</cp:revision>
  <dc:subject/>
  <dc:title>ИНФОРМАЦИОННОЕ СООБЩЕНИЕ</dc:title>
</cp:coreProperties>
</file>