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от   ____________ 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т 19.11.2021 № 204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7" w:name="sub_1061"/>
      <w:bookmarkStart w:id="38" w:name="sub_1061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62"/>
      <w:bookmarkEnd w:id="39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2"/>
      <w:bookmarkEnd w:id="45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3"/>
      <w:bookmarkEnd w:id="46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2"/>
      <w:bookmarkEnd w:id="52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1082"/>
      <w:bookmarkEnd w:id="53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4" w:name="_GoBack"/>
      <w:bookmarkStart w:id="55" w:name="_GoBack"/>
      <w:bookmarkEnd w:id="5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1-11-19T10:03:00Z</cp:lastPrinted>
  <dcterms:modified xsi:type="dcterms:W3CDTF">2022-12-05T12:29:00Z</dcterms:modified>
  <cp:revision>77</cp:revision>
  <dc:subject/>
  <dc:title>ПРИЛОЖЕНИЕ</dc:title>
</cp:coreProperties>
</file>