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1623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19 ноября 2021 года № 204 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 сентября 2021 года № 135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 целевых показателей и объёмов финансирования муниципальной программы» п о с т а н о в л я 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  <w:tab w:val="left" w:pos="9638" w:leader="none"/>
        </w:tabs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19 ноября 2021 года № 204 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  <w:tab/>
        <w:t xml:space="preserve">Приложение к постановлению изложить в новой редакции (приложение № 1)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ab/>
        <w:t>2.</w:t>
        <w:tab/>
        <w:t>Контроль  за  выполнением настоящего постановления возложить на начальника финансового отдел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606" w:leader="none"/>
          <w:tab w:val="left" w:pos="9498" w:leader="none"/>
        </w:tabs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 xml:space="preserve">     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9 ноября 2021 года № 204 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ступает в силу со дня его официального обнародования.</w:t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2-02-04T13:21:00Z</cp:lastPrinted>
  <dcterms:modified xsi:type="dcterms:W3CDTF">2022-11-25T06:14:00Z</dcterms:modified>
  <cp:revision>63</cp:revision>
  <dc:subject/>
  <dc:title>Об утверждении Муниципальной целевой программы</dc:title>
</cp:coreProperties>
</file>