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1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февраля 2021 года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, в части налоговых и неналоговых доходов на 8,9 тыс.рублей, а так же с увеличением расходной части бюджета на 499,1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1722,6» тыс.рублей заменить словами «51731,5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4980,8» тыс. рублей заменить словами «55479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3258,2» тыс.рублей заменить словами «3748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32"/>
          <w:lang w:val="ru-RU"/>
        </w:rPr>
        <w:t>1.2.Внести изменения в Приложение № 1 «</w:t>
      </w:r>
      <w:r>
        <w:rPr>
          <w:bCs/>
          <w:sz w:val="28"/>
          <w:szCs w:val="28"/>
          <w:lang w:val="ru-RU"/>
        </w:rPr>
        <w:t xml:space="preserve">Перечень главных администраторов доходов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bCs/>
          <w:sz w:val="28"/>
          <w:szCs w:val="28"/>
          <w:lang w:val="ru-RU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»</w:t>
      </w:r>
      <w:r>
        <w:rPr>
          <w:sz w:val="28"/>
          <w:szCs w:val="28"/>
          <w:lang w:val="ru-RU"/>
        </w:rPr>
        <w:t xml:space="preserve"> изложив его в новой редакции (Приложение № 1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2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7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ункт 18 «Утвердить объем бюджетных ассигнований муниципального дорожного фонда Вышестеблиевского сельского поселения Темрюкского района на 2021 год в сумме 11640,9 тыс.рублей» изменив цифру «11640,9» тыс.рублей, на цифру «12131,1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 » ________________ 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_________ 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01-26T09:22:00Z</cp:lastPrinted>
  <dcterms:modified xsi:type="dcterms:W3CDTF">2021-02-26T08:42:00Z</dcterms:modified>
  <cp:revision>208</cp:revision>
  <dc:subject/>
  <dc:title>СОВЕТ ВЫШЕСТЕБЛИЕВСКОГО СЕЛЬСКОГО ПОСЕЛЕНИЯ</dc:title>
</cp:coreProperties>
</file>