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color w:val="000000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от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  <w:lang w:eastAsia="zh-CN"/>
        </w:rPr>
        <w:t>_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«Об утверждении муниципальной программы «Обеспечение безопасности в Вышестеблиевском 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г. № 19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 , стихийных бедствий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5) подпрограмма «Противодействие экстремизму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, стихийных бедствий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экстремизму, защита жизни граждан, проживающих на территории 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, стихийных бедствий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>
          <w:trHeight w:val="31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94.9 тыс. рублей, за счет средств местного бюджета 94.9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сего на 2021 год – 28,8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0,0 тыс. 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0.7 тыс.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 всего на 2021 год – 30,4 тыс. рублей за счет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«Противодействие экстремизму на территории Вышестеблиевского сельского поселения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 на 2021 год – 15,0 тыс. рублей за счет местного бюдже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е ситуации, стихийные бедствия для Вышестеблиевского сельского поселения Темрюкского района актуальны, поскольку географическое и климатическое положение Вышестеблиевского поселения относится к потенциально опасному, существенно повышают риски возникновения на территории поселения чрезвычайных ситуаций, стихийных бедствий, 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, 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стихийных бедствий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567"/>
        <w:rPr>
          <w:szCs w:val="28"/>
        </w:rPr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реализации подпрограммы «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противодействие экстремизму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усиление мер по противодействию экстремизм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стройство пирса на территории Вышестеблиевского поселения для пожарного водоснабж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профилактики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действие  экстремизму, защита жизни граждан, проживающих на территории 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ях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1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 , стихийных бедствий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  <w:bookmarkEnd w:id="5"/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4"/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«Противодействие экстремизму на территории  Вышестеблиевского сельского 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End w:id="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отиводействие экстремизму   на территории  Вышестеблиевского сельского  поселения 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.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105"/>
      <w:bookmarkEnd w:id="13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      А. В. Нечай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21-12-16T17:58:00Z</cp:lastPrinted>
  <dcterms:modified xsi:type="dcterms:W3CDTF">2021-12-16T14:59:00Z</dcterms:modified>
  <cp:revision>92</cp:revision>
  <dc:subject/>
  <dc:title>ПРИЛОЖЕНИЕ</dc:title>
</cp:coreProperties>
</file>