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 № 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"Обеспечение безопасности в Вышестеблиевском сельском 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spacing w:lineRule="auto" w:line="228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 ПО ГО ЧС И ЧС, пожарной безопасности, администрации Вышестеблиевского сельского поселения Темрюкского района, (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28,8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, в том числе посредством проведения собраний населе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, задачи и целевые показатели муниципальной подпрограммы </w:t>
      </w:r>
      <w:r>
        <w:rPr>
          <w:b/>
          <w:sz w:val="28"/>
          <w:szCs w:val="28"/>
        </w:rPr>
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 xml:space="preserve">№ </w:t>
            </w:r>
            <w:r>
              <w:rPr>
                <w:bCs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Cs w:val="20"/>
              </w:rPr>
              <w:t>2021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Муниципальная  подпрограмма </w:t>
            </w:r>
            <w:r>
              <w:rPr/>
      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8,8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8,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х мероприятий муниципальной подпрограммы </w:t>
      </w:r>
      <w:r>
        <w:rPr>
          <w:b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05"/>
        <w:gridCol w:w="594"/>
        <w:gridCol w:w="846"/>
        <w:gridCol w:w="734"/>
        <w:gridCol w:w="731"/>
        <w:gridCol w:w="651"/>
        <w:gridCol w:w="735"/>
        <w:gridCol w:w="1052"/>
        <w:gridCol w:w="1279"/>
        <w:gridCol w:w="1340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,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bCs/>
              </w:rPr>
            </w:pPr>
            <w:r>
              <w:rPr>
                <w:bCs/>
              </w:rPr>
              <w:t xml:space="preserve">Обеспечение необходимых условий для реализации полномочий по защите населения и  территорий от чрезвычайных ситуаций 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учение должностных лиц и специалистов ГО и ЧС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Предупреждение и ликвидация последствий Ч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и обновление материального запаса по ГО и Ч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Приобретение информационных листовок по ГО и ЧС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28,8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276"/>
        <w:gridCol w:w="1701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необход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28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21-12-16T17:59:00Z</cp:lastPrinted>
  <dcterms:modified xsi:type="dcterms:W3CDTF">2021-12-16T15:00:00Z</dcterms:modified>
  <cp:revision>67</cp:revision>
  <dc:subject/>
  <dc:title/>
</cp:coreProperties>
</file>