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4.12.2020 г.                                                                                               № 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  <w:br/>
        <w:t>на 2021 год и на плановый период 2022-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19 декабря 2019 года № 282 «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»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Муниципальное задание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1 год и на плановый период 2022-2023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19 декабря 2019 года № 28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0 год и на плановый период 2021-2022 года». </w:t>
      </w:r>
      <w:bookmarkStart w:id="0" w:name="sub_3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Общему отделу администрации Вышестеблие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 и назначить ответственного за исполнение Бедакову Л.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го задани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на 2021 год и на плановый период 2022-2023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его опубликов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секретарь</cp:lastModifiedBy>
  <cp:lastPrinted>2020-12-14T14:14:00Z</cp:lastPrinted>
  <dcterms:modified xsi:type="dcterms:W3CDTF">2020-12-14T11:14:00Z</dcterms:modified>
  <cp:revision>146</cp:revision>
  <dc:subject/>
  <dc:title/>
</cp:coreProperties>
</file>