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80005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80" w:leader="none"/>
        </w:tabs>
        <w:ind w:left="-54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firstLine="54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ОСТАНОВЛЕНИЕ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rPr>
          <w:sz w:val="28"/>
          <w:szCs w:val="28"/>
        </w:rPr>
      </w:pPr>
      <w:r>
        <w:rPr>
          <w:szCs w:val="28"/>
        </w:rPr>
        <w:t xml:space="preserve">   </w:t>
      </w:r>
      <w:r>
        <w:rPr>
          <w:sz w:val="28"/>
          <w:szCs w:val="28"/>
        </w:rPr>
        <w:t>от 17.06.2013                                                                                                  № 152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  <w:r>
        <w:rPr>
          <w:sz w:val="28"/>
          <w:szCs w:val="28"/>
        </w:rPr>
        <w:t>станица Вышестеблиевская</w:t>
      </w:r>
    </w:p>
    <w:p>
      <w:pPr>
        <w:pStyle w:val="Style13"/>
        <w:spacing w:before="280" w:after="240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05 августа 2011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№ 96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б </w:t>
      </w:r>
      <w:r>
        <w:rPr>
          <w:b/>
          <w:bCs/>
          <w:sz w:val="28"/>
          <w:szCs w:val="28"/>
        </w:rPr>
        <w:t xml:space="preserve">охране общественного порядка в </w:t>
      </w:r>
      <w:r>
        <w:rPr>
          <w:b/>
          <w:sz w:val="28"/>
          <w:szCs w:val="28"/>
        </w:rPr>
        <w:t xml:space="preserve">период чрезвычайных ситуаций </w:t>
      </w:r>
      <w:r>
        <w:rPr>
          <w:b/>
          <w:bCs/>
          <w:sz w:val="28"/>
          <w:szCs w:val="28"/>
        </w:rPr>
        <w:t xml:space="preserve">природного </w:t>
      </w:r>
      <w:r>
        <w:rPr>
          <w:b/>
          <w:sz w:val="28"/>
          <w:szCs w:val="28"/>
        </w:rPr>
        <w:t>и техногенного характера на территории Вышестеблиевского сельского поселения Темрюкского района»</w:t>
      </w:r>
      <w:r>
        <w:rPr>
          <w:sz w:val="28"/>
          <w:szCs w:val="28"/>
        </w:rPr>
        <w:t xml:space="preserve"> </w:t>
        <w:br/>
        <w:br/>
        <w:t xml:space="preserve">                 В целях реализации полномочий органов местного самоуправления Вышестеблиевского сельского поселения Темрюкского района, в области пожарной безопасности, предупреждения и ликвидации чрезвычайных ситуаций и гражданской обороны на территории Вышестеблиевского сельского поселения  п о с т а н о в л я ю : </w:t>
        <w:br/>
        <w:t xml:space="preserve">                   1. Утвердить перечень мероприятий по охране общественного порядка, защите населения и территории Вышестеблиевского сельского поселения в период чрезвычайных ситуаций природного и техногенного характера  (приложение). </w:t>
        <w:br/>
        <w:t xml:space="preserve">                   2. Контроль за выполнением  настоящего постановления возложить на заместителя главы Вышестеблиевского сельского  поселения Темрюкского района  Н.Д. Шевченко.</w:t>
        <w:br/>
        <w:t xml:space="preserve">                   3. Постановление вступает </w:t>
      </w:r>
      <w:r>
        <w:rPr>
          <w:b/>
          <w:bCs/>
          <w:sz w:val="28"/>
          <w:szCs w:val="28"/>
        </w:rPr>
        <w:t xml:space="preserve">в </w:t>
      </w:r>
      <w:r>
        <w:rPr>
          <w:sz w:val="28"/>
          <w:szCs w:val="28"/>
        </w:rPr>
        <w:t xml:space="preserve">силу со дня его подписания.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tabs>
          <w:tab w:val="clear" w:pos="708"/>
          <w:tab w:val="left" w:pos="8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387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ПРИЛОЖЕНИЕ</w:t>
      </w:r>
    </w:p>
    <w:p>
      <w:pPr>
        <w:pStyle w:val="Heading4"/>
        <w:spacing w:before="0" w:after="0"/>
        <w:ind w:firstLine="5387"/>
        <w:rPr/>
      </w:pPr>
      <w:r>
        <w:rPr>
          <w:b w:val="false"/>
        </w:rPr>
        <w:t xml:space="preserve">             </w:t>
      </w:r>
      <w:r>
        <w:rPr>
          <w:b w:val="false"/>
        </w:rPr>
        <w:t xml:space="preserve">к постановлению </w:t>
      </w:r>
    </w:p>
    <w:p>
      <w:pPr>
        <w:pStyle w:val="Heading4"/>
        <w:spacing w:before="0" w:after="0"/>
        <w:ind w:firstLine="5387"/>
        <w:rPr/>
      </w:pPr>
      <w:r>
        <w:rPr>
          <w:b w:val="false"/>
        </w:rPr>
        <w:t xml:space="preserve">             </w:t>
      </w:r>
      <w:r>
        <w:rPr>
          <w:b w:val="false"/>
        </w:rPr>
        <w:t xml:space="preserve">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сельского 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Heading4"/>
        <w:spacing w:before="0" w:after="0"/>
        <w:ind w:firstLine="5387"/>
        <w:rPr/>
      </w:pPr>
      <w:r>
        <w:rPr>
          <w:b w:val="false"/>
        </w:rPr>
        <w:t xml:space="preserve">             </w:t>
      </w:r>
      <w:r>
        <w:rPr>
          <w:b w:val="false"/>
        </w:rPr>
        <w:t>о</w:t>
      </w:r>
      <w:r>
        <w:rPr>
          <w:b w:val="false"/>
          <w:bCs w:val="false"/>
        </w:rPr>
        <w:t xml:space="preserve">т 17.06.2013 г.  № 152                                          </w:t>
      </w:r>
    </w:p>
    <w:p>
      <w:pPr>
        <w:pStyle w:val="Style13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280" w:after="0"/>
        <w:jc w:val="center"/>
        <w:rPr/>
      </w:pPr>
      <w:r>
        <w:rPr>
          <w:b/>
          <w:bCs/>
          <w:sz w:val="28"/>
          <w:szCs w:val="28"/>
        </w:rPr>
        <w:t>ПЕРЕЧЕНЬ МЕРОПРИЯТИЙ                                                                                                                                   по охране общественного порядка, защите населения и территорий в период  чрезвычайных ситуаций природного и техногенного характера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</w:t>
      </w:r>
      <w:r>
        <w:rPr>
          <w:bCs/>
          <w:sz w:val="28"/>
          <w:szCs w:val="28"/>
        </w:rPr>
        <w:t xml:space="preserve">При возникновении чрезвычайных ситуаций природного и техногенного характера районный орган внутренних дел поселения и подчиненные ему   подразделения выполняют следующие мероприятия:   </w:t>
        <w:br/>
        <w:t xml:space="preserve">             1. После установления максимальных границ зон ЧС определяют направления сосредоточения основных усилий. Силами и средствами органов внутренних дел проводится оцепление района ЧС с целью недопущения в него населения и транспорта, не участвующего в ликвидации аварии, катастрофы или стихийного бедствия. </w:t>
        <w:br/>
        <w:t xml:space="preserve">              2. Оперативные группы милиции и добровольно народные дружины на транспорте, оборудованном громкоговорящими устройствами, оповещают население ближайших домов (особенно в местах наибольшего скопления людей: магазинах, кинотеатрах, рынках 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р.) об возникновении ЧС, останавливают общественный транспорт и направляют людей в безопасную зону. </w:t>
        <w:br/>
        <w:t xml:space="preserve">            3. Совместно со спасательными службами МЧС участвуют в выведении пострадавших и пораженных из зон возникновении ЧС.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 Регулирование движения автотранспорта и пешеходов, обеспечение беспрепятственного продвижения аварийно-технических команд в зону ЧС, определение объездных путей и съездов. </w:t>
        <w:br/>
        <w:t xml:space="preserve">            5. Обеспечение охраны государственного и личного имущества в районе ЧС и местах размещения эвакуированного населения. </w:t>
        <w:br/>
        <w:t xml:space="preserve">            6. С принятием решения администрацией Вышестеблиевского сельского   поселения, о проведении эвакуации населения обеспечивают организацию движения автотранспорта с эвакуированными, охрану общественного порядка на пунктах посадки и местах размещения эвакуируемых.  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7. Оказание помощи пострадавшим и их родственникам, установление личности погибших и розыск без вести пропавших. </w:t>
        <w:br/>
        <w:t xml:space="preserve">             8. Предотвращение паники, массовых беспорядков и мародерства, уголовных и экономических преступлений. </w:t>
        <w:br/>
        <w:t xml:space="preserve">              9. Привлечение для эвакуации населения, пострадавших и пораженных общественного и личного транспорта. </w:t>
        <w:br/>
        <w:t xml:space="preserve">              10. Организация взаимодействия с начальниками соседних органов внутренних дел, командирами соединений и частей Минобороны, внутренних и пограничных войск, ФСБ, органами прокуратуры. </w:t>
        <w:br/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0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240" w:leader="none"/>
        </w:tabs>
        <w:rPr>
          <w:sz w:val="28"/>
          <w:szCs w:val="28"/>
        </w:rPr>
      </w:pPr>
      <w:r>
        <w:rPr>
          <w:sz w:val="28"/>
          <w:szCs w:val="28"/>
        </w:rPr>
        <w:t>Вышестеблиевского</w:t>
      </w:r>
    </w:p>
    <w:p>
      <w:pPr>
        <w:pStyle w:val="Normal"/>
        <w:tabs>
          <w:tab w:val="clear" w:pos="708"/>
          <w:tab w:val="left" w:pos="724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Н.Д. Ше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54:00Z</dcterms:created>
  <dc:creator>webadmin</dc:creator>
  <dc:description/>
  <cp:keywords/>
  <dc:language>en-US</dc:language>
  <cp:lastModifiedBy>webadmin</cp:lastModifiedBy>
  <dcterms:modified xsi:type="dcterms:W3CDTF">2013-08-20T13:54:00Z</dcterms:modified>
  <cp:revision>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