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30805</wp:posOffset>
            </wp:positionH>
            <wp:positionV relativeFrom="margin">
              <wp:posOffset>-41084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267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LXXXVI </w:t>
      </w:r>
      <w:r>
        <w:rPr>
          <w:sz w:val="28"/>
        </w:rPr>
        <w:t xml:space="preserve">сессия  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30.10.2018 года                                                                      ст.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73 индикаторов плана социально-экономического развития на 2017 год на 100% и более выполнены 42 показателей (73,8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7 году 6,0 тыс. человек, что  составляет 99,8 % к уровню 2016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ибыль прибыльных предприятий составила 75,6 млн. рублей, что в  сравнении с 2016 годом составило 61,7%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7 год составил 579,9 млн. рублей, что на 7,5% выше, чем в 201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2291,9 млн. рублей, что на 12,4% ниже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7 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итки винные, изготовленные без добавления этилового спирта  – 396,8 тыс.дал., что выше планового показателя в 2,2 раза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3025,10 тыс.дал., что выше  планового показателя на 3,6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2,95 тыс. тонн, что выше планового показателя на 9,3%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вощей – 2,25 тыс.тонн, что составило 72,6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26,69 тыс. тонн, что на 34,5% выш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7 году поголовье КРС выросло и составило 127,8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ыросли показатели поголовья коров. Так, их количество в 2017  составило 317 голов, что на 17,4%  выше уровня 2016 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28,3 тысяч, что на 5,7% ниже планового показ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7 году составил 1428,0 млн. рублей и превысил уровень прошлого года в сопоставимых ценах на 13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7 году составил 23,3 млн. рублей, что всего на 4,5 % ниже уровня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628,3 кв.м.на 1 тыс.населения в 2017 году –до 453,7 кв.м.в 2016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39,2 кв.м на 1 тыс.населения в 2017 году –до 34,4 кв.м.в 2016 год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отремонтированных автомобильных дорог местного значения с твердым покрытием на 2017 год составила 2,6 км. Протяженность водопроводных сетей выросло на 11,1% и составило – 61,0 км.    В целом, итоги социально-экономического развития Вышестеблиевского поселения в 2017 году характеризуются стабильным положением основных отраслей хозяйствен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7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 Вышестеблиевского сельского поселения Темрюкского района Е.Ю.Пивень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>4.Настоящее решение опубликовать в информационно-   телекоммуникативной сети «Интернет»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288"/>
        <w:gridCol w:w="4625"/>
      </w:tblGrid>
      <w:tr>
        <w:trPr>
          <w:trHeight w:val="2020" w:hRule="atLeast"/>
        </w:trPr>
        <w:tc>
          <w:tcPr>
            <w:tcW w:w="494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30 » октября  2018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30 » октября   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П.К. Хаджиди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Е.Ю.Пивень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анализу                                                     А.Ю.Лобыци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Е.П.Щуров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Администрация</dc:creator>
  <dc:description/>
  <cp:keywords/>
  <dc:language>en-US</dc:language>
  <cp:lastModifiedBy>секретарь</cp:lastModifiedBy>
  <cp:lastPrinted>2018-10-31T09:06:00Z</cp:lastPrinted>
  <dcterms:modified xsi:type="dcterms:W3CDTF">2018-10-31T06:11:00Z</dcterms:modified>
  <cp:revision>112</cp:revision>
  <dc:subject/>
  <dc:title>ПОЯСНИТЕЛЬНАЯ ЗАПИСКА</dc:title>
</cp:coreProperties>
</file>