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12. 2014 года</w:t>
        <w:tab/>
        <w:tab/>
        <w:t xml:space="preserve">                              </w:t>
        <w:tab/>
        <w:t xml:space="preserve">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Налоговым кодексом Российской Федерации, подпунктом 2 части 1 статьи 14 Федерального закона от 06 октября 2003 года № 131-ФЗ «Об общих принципах организации местного самоуправления в Российской Федерации»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территории Вышестеблиевского сельского поселения Темрюкского района земельный нало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им решением в соответствии с Налоговым кодексом Российской Федерации (далее – Кодекс) определяются налоговые ставки земельного налога (далее – налог), порядок и сроки уплаты налога, авансовых платежей по налогу, порядок и сроки представления налогоплательщиками документов, подтверждающих право на уменьшение налоговой базы, а также устанавливаются налоговые льг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логовые ставки устанавливаются в следующих размер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519"/>
        <w:gridCol w:w="3663"/>
        <w:gridCol w:w="1676"/>
      </w:tblGrid>
      <w:tr>
        <w:trPr>
          <w:trHeight w:val="8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0" w:right="24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земел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-40" w:right="62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тавка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земельного </w:t>
            </w:r>
            <w:r>
              <w:rPr>
                <w:color w:val="000000"/>
                <w:spacing w:val="-4"/>
                <w:sz w:val="28"/>
                <w:szCs w:val="28"/>
              </w:rPr>
              <w:t>налога, %</w:t>
            </w:r>
          </w:p>
        </w:tc>
      </w:tr>
      <w:tr>
        <w:trPr>
          <w:trHeight w:val="2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Земл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ельскохозяйственного </w:t>
            </w:r>
            <w:r>
              <w:rPr>
                <w:color w:val="000000"/>
                <w:sz w:val="28"/>
                <w:szCs w:val="28"/>
              </w:rPr>
              <w:t>назначения</w:t>
            </w:r>
          </w:p>
          <w:p>
            <w:pPr>
              <w:pStyle w:val="Normal"/>
              <w:shd w:fill="FFFFFF" w:val="clear"/>
              <w:spacing w:lineRule="exact" w:line="317"/>
              <w:ind w:righ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9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96" w:hanging="1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ли под домами </w:t>
            </w:r>
            <w:r>
              <w:rPr>
                <w:color w:val="000000"/>
                <w:spacing w:val="-3"/>
                <w:sz w:val="28"/>
                <w:szCs w:val="28"/>
              </w:rPr>
              <w:t>индивидуальной жилой застройки и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exact" w:line="322"/>
              <w:ind w:right="96" w:hanging="1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0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96" w:hanging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0" w:hanging="1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емли дачных и садоводческих </w:t>
            </w:r>
            <w:r>
              <w:rPr>
                <w:color w:val="000000"/>
                <w:spacing w:val="-1"/>
                <w:sz w:val="28"/>
                <w:szCs w:val="28"/>
              </w:rPr>
              <w:t>объединений граждан</w:t>
            </w:r>
          </w:p>
          <w:p>
            <w:pPr>
              <w:pStyle w:val="Normal"/>
              <w:shd w:fill="FFFFFF" w:val="clear"/>
              <w:spacing w:lineRule="exact" w:line="322"/>
              <w:ind w:right="140" w:hanging="1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емли гаражей и автостоя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67" w:hanging="5"/>
              <w:rPr/>
            </w:pPr>
            <w:r>
              <w:rPr>
                <w:color w:val="000000"/>
                <w:sz w:val="28"/>
                <w:szCs w:val="28"/>
              </w:rPr>
              <w:t xml:space="preserve">Земли под объектами торговли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бщественного питания, бытового </w:t>
            </w:r>
            <w:r>
              <w:rPr>
                <w:color w:val="000000"/>
                <w:sz w:val="28"/>
                <w:szCs w:val="28"/>
              </w:rPr>
              <w:t>обслужи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149" w:hanging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емли учреждений и организаций </w:t>
            </w:r>
            <w:r>
              <w:rPr>
                <w:color w:val="000000"/>
                <w:sz w:val="28"/>
                <w:szCs w:val="28"/>
              </w:rPr>
              <w:t>образования, здравоохранения,           соц.обеспечения, культуры и спор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</w:tr>
      <w:tr>
        <w:trPr>
          <w:trHeight w:val="1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right="14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емли под промышленными объект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1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firstLine="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Земли под административно-</w:t>
            </w:r>
            <w:r>
              <w:rPr>
                <w:color w:val="000000"/>
                <w:sz w:val="28"/>
                <w:szCs w:val="28"/>
              </w:rPr>
              <w:t>управленческими и общественными объект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1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2.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0" w:hanging="5"/>
              <w:rPr/>
            </w:pPr>
            <w:r>
              <w:rPr>
                <w:color w:val="000000"/>
                <w:sz w:val="28"/>
                <w:szCs w:val="28"/>
              </w:rPr>
              <w:t xml:space="preserve">Земли под объектами оздоровительного и </w:t>
            </w:r>
            <w:r>
              <w:rPr>
                <w:color w:val="000000"/>
                <w:spacing w:val="-1"/>
                <w:sz w:val="28"/>
                <w:szCs w:val="28"/>
              </w:rPr>
              <w:t>рекреационного назнач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2.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Земли сельскохозяйственного </w:t>
            </w:r>
            <w:r>
              <w:rPr>
                <w:color w:val="000000"/>
                <w:sz w:val="28"/>
                <w:szCs w:val="28"/>
              </w:rPr>
              <w:t>исполь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1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2.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0" w:firstLine="1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Земли под обособленными </w:t>
            </w:r>
            <w:r>
              <w:rPr>
                <w:color w:val="000000"/>
                <w:sz w:val="28"/>
                <w:szCs w:val="28"/>
              </w:rPr>
              <w:t>водными объект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2.1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чие зем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6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3" w:leader="none"/>
              </w:tabs>
              <w:spacing w:lineRule="exact" w:line="322"/>
              <w:ind w:left="14" w:right="140" w:firstLine="1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ограниченные в обороте для обеспечения обороны, безопасности и таможенных нужд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рядок и сроки уплаты нало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Налогоплательщиками – организациями исчисляющими сумму налога самостоятельно, авансовые платежи по налогу уплачиваются не позднее 5 числа второго месяца, следующего за истекшим отчетным периодом (первый квартал, второй квартал и третий квартал календарного г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Документы, подтверждающие право на уменьшение налоговой базы, а также право на налоговые льготы в соответствии с главой 31 НК РФ и настоящим Решением, представляются в налоговые органы по месту нахождения земельного участка в срок не позднее 1 февраля года, следующего за налоговым периодо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свобождаются от налогооб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физические лица, одиноко проживающие, достигшие 70-летнего возраста и старше, имеющие доход ниже величины прожиточного минимума, сложившегося для пенсионеров в Краснодарском кра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физические лица, земельные участки которых из-за высокого уровня грунтовых вод не могут быть использованы в личном подсобном хозяйстве для выращивания сельскохозяйственной продукции (на основании актов обследова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 от 26 ноября 1998 года № 175 –ФЗ «О социальной защити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 января 2002 года № 2-ФЗ «О социальных гарантиях гражданам, подвергшихся радиационному воздействию вследствие ядерных испытаний на Семипалатинском полигон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чреждения культуры, в отношении земельных участков, предоставленных для непосредственного выполнения возложенных на эти учреждения функций, находящиеся на территории и финансируемые из бюджета Вышестеблиев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рганы местного самоуправления, в отношении земельных участков, предоставленных для непосредственного выполнения возложенных на них функций;</w:t>
      </w:r>
    </w:p>
    <w:p>
      <w:pPr>
        <w:pStyle w:val="Normal"/>
        <w:tabs>
          <w:tab w:val="clear" w:pos="708"/>
          <w:tab w:val="left" w:pos="147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ветераны участники Великой  Отечественной вой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и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ешение Совета Вышестеблиевского сельского поселения Темрюкского района  от 24 сентября 2010  года № 60 «Об установлении земельного налога на территории Вышестеблиевского сельского поселения Темрюк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решение Совета  Вышестеблиевского сельского поселения Темрюкского района от 25 февраля 2011  года № 104 «О внесении изменений  в решени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Вышестеблиевского сельского поселения от 24 сентября 2010 года  № 60 «Об установлении земельного налога на территории Вышестеблиевского сельского поселения Темрюк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решение Совета  Вышестеблиевского сельского поселения Темрюкского района от 26 октября 2011  года № 154 «О внесении изменений  в решени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Вышестеблиевского сельского поселения от 24 сентября 2010 года  № 60 «Об установлении земельного налога на территории Вышестеблиевского сельского поселения Темрюк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решение Совета  Вышестеблиевского сельского поселения Темрюкского района от 27 ноября 2014  года № 21 «О внесении изменений  в решени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Вышестеблиевского сельского поселения от 24 сентября 2010 года  № 60 «Об установлении земельного налога на территории Вышестеблиевского сельского поселения Темрюк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лог вводится в действие на территории Вышестеблиевского сельского поселения Темрюкского района с 01 января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Настоящее решение подлежит  опубликованию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 01 января 2015 года, но не ранее, чем по истечении одного месяца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90"/>
        <w:gridCol w:w="4612"/>
      </w:tblGrid>
      <w:tr>
        <w:trPr>
          <w:trHeight w:val="2020" w:hRule="atLeast"/>
        </w:trPr>
        <w:tc>
          <w:tcPr>
            <w:tcW w:w="4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рюкского 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12.2014 г.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_________________И.И. Пелип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12.2014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   М.Л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5:37:00Z</dcterms:created>
  <dc:creator>rumyantseva</dc:creator>
  <dc:description/>
  <cp:keywords/>
  <dc:language>en-US</dc:language>
  <cp:lastModifiedBy>Admin</cp:lastModifiedBy>
  <cp:lastPrinted>2011-01-25T10:48:00Z</cp:lastPrinted>
  <dcterms:modified xsi:type="dcterms:W3CDTF">2014-12-30T13:21:00Z</dcterms:modified>
  <cp:revision>49</cp:revision>
  <dc:subject/>
  <dc:title/>
</cp:coreProperties>
</file>