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 xml:space="preserve">21.12.2023  г. </w:t>
      </w:r>
      <w:r>
        <w:rPr>
          <w:sz w:val="28"/>
          <w:szCs w:val="28"/>
        </w:rPr>
        <w:t xml:space="preserve">                                                                                              № 264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7 февраля 2021 года № 2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в связи с изменениями целевых показателей муниципальной программы «Формирование комфортной городской (сельской) среды» на 2018-2024 годы», п о с т а н о в л я ю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Вышестеблиевского сельского поселения Темрюкского района от 8 декабря 2022 года № 262 «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7 февраля 2021 года № 2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 следующие изменения: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 № 1)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Считать утратившим силу постановление  администрации Вышестеблиевского сельского поселения Темрюкского района от 20 ноября 2023 года № 237 «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7 февраля 2021 года № 26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обнародовать настоящее постановление «</w:t>
      </w:r>
      <w:r>
        <w:rPr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7 февраля 2021 года № 2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 «Формирование комфортной городской (сельской) среды» на 2018-2024 годы»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 за  выполнением настоящего постановления  возложить на начальника финансового отдела А.В. Неча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  <w:tab/>
        <w:t>Постановление вступает в силу на следующий день после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93" w:hanging="88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23-12-20T11:41:00Z</cp:lastPrinted>
  <dcterms:modified xsi:type="dcterms:W3CDTF">2023-12-22T06:03:00Z</dcterms:modified>
  <cp:revision>78</cp:revision>
  <dc:subject/>
  <dc:title>Об утверждении Муниципальной целевой программы</dc:title>
</cp:coreProperties>
</file>