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от 23.01.2025 года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VI сессии Совета Вышестеблиевского сельского поселения Темрюкского района от 6 декабря 2024 года № 26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5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 увеличением доходной части бюджета за счет безвозмездных поступлений 1 604,5 тыс.рублей, увеличением расходной части бюджета в сумме 11 193,6 тыс.рублей, Совет Вышестеблиевского сельского поселения Темрюкского района,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V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6 декабря 2024 года № 26 «О бюджете Вышестеблиевского сельского поселения Темрюкского района на 2025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5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ем доходов в сумме» слова «66092,4» тыс.рублей заменить словами «67696,9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) в подпункте 2  пункта 1 после слов «общий объем расходов в сумме» слова «66092,4» тыс. рублей заменить словами «77286,0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4 пункта 1 после слов «дефицит бюджета в сумме» слова «0,00» тыс.рублей заменить словами «9589,1»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5 год»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25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25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5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5 год» изложить в новой редакции (Приложение № 5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2. Пункт 3 изложить в новой редакции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в составе доходов бюджета Вышестеблиевского сельского поселения Темрюкского района безвозмездные поступления из федерального бюджета в сумме 1959,4 тыс.рублей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3. Пункт 3.1 изложить в новой редакции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в составе доходов бюджета Вышестеблиевского сельского поселения Темрюкского района безвозмездные поступления из краевого бюджета в сумме 3300,8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Пункт 13   изложить в ново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Утвердить объем бюджетных ассигнований муниципального дорожного фонда Вышестеблиевского сельского поселения Темрюкского района на 2025 год в сумме 7485,5 тыс. рублей»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</w:rPr>
        <w:t>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6 декабря 2024 года № 26 «О бюджете Вышестеблиевского сельского поселения Темрюкского района на 2025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«</w:t>
      </w:r>
      <w:r>
        <w:rPr>
          <w:sz w:val="28"/>
          <w:szCs w:val="32"/>
        </w:rPr>
        <w:t xml:space="preserve">О внесении изменений в решение </w:t>
      </w:r>
      <w:r>
        <w:rPr>
          <w:sz w:val="28"/>
          <w:szCs w:val="28"/>
        </w:rPr>
        <w:t>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6 декабря 2024 года № 26 «О бюджете Вышестеблиевского сельского поселения Темрюкского района на 2025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Д.В. Колмык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23» января 2025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3 » января 2025 года</w:t>
            </w:r>
          </w:p>
        </w:tc>
      </w:tr>
    </w:tbl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1618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Д.В. Колмык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.Е. Геймбух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Д.И. Кутняков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495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1</cp:lastModifiedBy>
  <cp:lastPrinted>2025-01-27T11:30:00Z</cp:lastPrinted>
  <dcterms:modified xsi:type="dcterms:W3CDTF">2025-01-27T08:32:00Z</dcterms:modified>
  <cp:revision>227</cp:revision>
  <dc:subject/>
  <dc:title/>
</cp:coreProperties>
</file>