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2.10.2019 г.</w:t>
        <w:tab/>
        <w:t xml:space="preserve">                                                                                   № 22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 ноября 2017 года № 180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9 февраля 2019 г. № 106 внесены изменения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целях комплексного повышения уровня благоустройства территории Вышестеблиев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Вышестеблиевского сельского поселения № 180 от 01 ноября 2017 года «Формирование комфортной городской (сельской) среды» на 2018-2022 годы» изложив его в новой редакции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Manager1</cp:lastModifiedBy>
  <cp:lastPrinted>2019-10-24T09:03:00Z</cp:lastPrinted>
  <dcterms:modified xsi:type="dcterms:W3CDTF">2019-10-25T06:02:00Z</dcterms:modified>
  <cp:revision>34</cp:revision>
  <dc:subject/>
  <dc:title>Об утверждении Муниципальной целевой программы</dc:title>
</cp:coreProperties>
</file>