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rStyle w:val="FontStyle11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к решению _____ сессии Совета Вышестеблиевского 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  <w:lang w:val="en-US"/>
        </w:rPr>
      </w:pPr>
      <w:r>
        <w:rPr>
          <w:rStyle w:val="FontStyle11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  <w:lang w:val="en-US"/>
        </w:rPr>
      </w:pPr>
      <w:r>
        <w:rPr>
          <w:rStyle w:val="FontStyle11"/>
          <w:b w:val="false"/>
          <w:sz w:val="28"/>
          <w:szCs w:val="28"/>
        </w:rPr>
        <w:t xml:space="preserve">Темрюкского района 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lang w:val="en-US"/>
        </w:rPr>
        <w:t>III</w:t>
      </w:r>
      <w:r>
        <w:rPr>
          <w:rStyle w:val="FontStyle11"/>
          <w:b w:val="false"/>
          <w:sz w:val="28"/>
          <w:szCs w:val="28"/>
        </w:rPr>
        <w:t xml:space="preserve"> созыва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т _____________ №______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Квалификационные требования</w:t>
        <w:br/>
        <w:t>к профессиональным знаниям и навыкам,</w:t>
        <w:br/>
        <w:t>необходимым для исполнения должностных обязанностей</w:t>
        <w:br/>
        <w:t>муниципальными служащими, замещающими должности</w:t>
        <w:br/>
        <w:t xml:space="preserve">муниципальной службы в администрации Вышестеблиевского сельского поселения Темрюкского района 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1.Общие положения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Квалификационные требования к профессиональным знаниям и</w:t>
        <w:br/>
        <w:t>навыкам, необходимым для исполнения должностных обязанностей муниципальными служащими, замещающими должности муниципальной службы в администрации Вышестеблиевского сельского поселения Темрюкского района (далее-муниципальные служащие), включают в себя общие квалификационные требования к профессиональным знаниям и навыкам муниципальных служащих и квалификационные требования к профессиональным знаниям и навыкам, предъявляемым к муниципальным служащим, замещающим должности муниципальной службы соответствующей группы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2.Общие квалификационные требования к профессиональным зна</w:t>
        <w:softHyphen/>
        <w:t>ниям и навыкам муниципальных служащих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2.1. Муниципальный служащий должен знать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Конституцию Российской Федерации, федеральные законы и иные нормативные правовые акты Российской Федерации, Устав Краснодарского края, законы и иные нормативные правовые акты Краснодарского края, регулирующие соответствующие сферы деятельности, применительно к испол</w:t>
        <w:softHyphen/>
        <w:t>нению своих должностных обязанностей, правам и ответственности;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законодательство о муниципальной службе в Российской Федерации и законодательство о муниципальной службе в Краснодарском крае, муниципальные правовые акты о муниципальной службе;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законодательство Российской Федерации и Краснодарского края о про</w:t>
      </w:r>
      <w:r>
        <w:rPr>
          <w:rStyle w:val="FontStyle11"/>
          <w:b w:val="false"/>
          <w:sz w:val="28"/>
          <w:szCs w:val="28"/>
        </w:rPr>
        <w:t>тиводействии коррупци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>законодательные и иные нормативные правовые акты Российской Федерации, законодательные и иные нормативные правовые акты Краснодарского края, регламентирующие статус, структуру, компетенцию, порядок организа</w:t>
        <w:softHyphen/>
        <w:t>ции и деятельности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устав муниципального образова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служебного распорядк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делового этикет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информационно-коммуникационные технологи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нормы охраны труда и противопожарной защиты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2.2. Муниципальный служащий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информационно-коммуникационными технолог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личного труда и планирования служебного времен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официально-деловым стилем современного русского языка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3. Квалификационные требования к профессиональным знаниям и навыкам, предъявляемым к муниципальным служащим, замещающим высшие и главные должности муниципальной службы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3.1. Муниципальный служащий, замещающий высшую или главную должность муниципальной службы, должен знать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муниципального (государственного) 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документы, определяющие перспективы развития Российской Федерации, Краснодарского края и муниципального образования, по профилю де</w:t>
        <w:softHyphen/>
        <w:t>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управления персоналом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3.2.Муниципальный служащий, замещающий высшую или главную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>должность муниципальной службы,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 и муниципального образования в соответствующей сфере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онно-распорядительной деятельности,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ного подхода к решению задач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 xml:space="preserve">оперативного принятия и реализации управленческих решений, осуществления контроля за исполнением поручений; 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едения деловых переговор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и ведения личного приема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</w:t>
        <w:softHyphen/>
        <w:t>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оптимально использовать потенциальные воз</w:t>
        <w:softHyphen/>
        <w:t>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заимодействия со средствами массовой информации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   </w:t>
      </w:r>
      <w:r>
        <w:rPr>
          <w:rStyle w:val="FontStyle12"/>
          <w:b/>
          <w:sz w:val="28"/>
          <w:szCs w:val="28"/>
        </w:rPr>
        <w:t>4. Квалификационные требования к профессиональным знаниям и навыкам, предъявляемым к муниципальным служащим, замещающим ведущие  должности муниципальной службы.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4.1.Муниципальный служащий, замещающий ведущую должность муниципальной службы, должен знать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задачи и функции органов местного самоуправления;                         основы      информационного, документационного, финансового обеспече</w:t>
        <w:softHyphen/>
        <w:t>ния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4.2.Муниципальный служащий, замещающий ведущую  должность муниципальной службы, должен иметь навыки: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а предложений для последующего принятия управленческих решений по профил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ного подхода в решении поставленных задач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взаимодействия со специалистами других органов и структурных подразделений муниципального образования для решения профес</w:t>
        <w:softHyphen/>
        <w:t xml:space="preserve">сиональных вопросов; работы с различными источниками информации, систематизацией подготовки аналитических, информационных материалов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ведения служебного документооборота, исполнения служебных доку</w:t>
        <w:softHyphen/>
        <w:t xml:space="preserve">ментов, подготовки проектов ответов на обращения организаций и граждан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 xml:space="preserve">построения межличностных отношений; </w:t>
      </w:r>
    </w:p>
    <w:p>
      <w:pPr>
        <w:pStyle w:val="Normal"/>
        <w:ind w:firstLine="54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едения деловых переговоров.</w:t>
      </w:r>
    </w:p>
    <w:p>
      <w:pPr>
        <w:pStyle w:val="Normal"/>
        <w:ind w:firstLine="54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Начальник общего отдела                                                               Л.Н.Бедакова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4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3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2"/>
      <w:ind w:firstLine="119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ind w:firstLine="48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4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9:00Z</dcterms:created>
  <dc:creator>Общий отдел</dc:creator>
  <dc:description/>
  <cp:keywords/>
  <dc:language>en-US</dc:language>
  <cp:lastModifiedBy>секретарь</cp:lastModifiedBy>
  <dcterms:modified xsi:type="dcterms:W3CDTF">2015-08-18T11:09:00Z</dcterms:modified>
  <cp:revision>13</cp:revision>
  <dc:subject/>
  <dc:title/>
</cp:coreProperties>
</file>