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Heading2"/>
        <w:ind w:right="-697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94"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СОВЕТ  ВЫШЕСТЕБЛИЕВСКОГО  СЕЛЬСКОГО ПОСЕЛЕНИЯ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Е № 6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июля 2015 года                                                       станица  Вышестеблиевская</w:t>
      </w:r>
    </w:p>
    <w:p>
      <w:pPr>
        <w:pStyle w:val="TextBody"/>
        <w:ind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 по проекту Устава Вышестеблиевского сельского поселения Темрюкского района</w:t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>Устав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итогам заседания от 25 июня 2015 года,  Совет  Вышестеблиевского сельского поселения  Темрюкского района  р е ш и л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Устава Вышестеблиевского сельского поселения Темрюкского района по итогам заседания от  25 июня  2015 года (приложение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Устава Вышестеблиевского сельского поселения  Темрюкского района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заместителя главы Вышестеблиевского сельского поселения Темрюкского района Н.Д.Шевченко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я местного  самоуправления (М.П. Кулько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 июля   2015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И. Пелипенк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7  июля   2015 года 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3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8:00Z</dcterms:created>
  <dc:creator>Admin</dc:creator>
  <dc:description/>
  <cp:keywords/>
  <dc:language>en-US</dc:language>
  <cp:lastModifiedBy>секретарь</cp:lastModifiedBy>
  <cp:lastPrinted>2015-06-29T14:12:00Z</cp:lastPrinted>
  <dcterms:modified xsi:type="dcterms:W3CDTF">2015-07-03T05:34:00Z</dcterms:modified>
  <cp:revision>31</cp:revision>
  <dc:subject/>
  <dc:title/>
</cp:coreProperties>
</file>