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bCs/>
          <w:sz w:val="28"/>
          <w:szCs w:val="28"/>
        </w:rPr>
        <w:t xml:space="preserve">ПРИЛОЖЕНИЕ № 1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</w:t>
      </w:r>
      <w:r>
        <w:rPr>
          <w:bCs/>
          <w:sz w:val="28"/>
          <w:szCs w:val="28"/>
        </w:rPr>
        <w:t xml:space="preserve">к заключению </w:t>
      </w:r>
      <w:r>
        <w:rPr>
          <w:sz w:val="28"/>
          <w:szCs w:val="28"/>
        </w:rPr>
        <w:t xml:space="preserve">рабочей группы по учету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едложений и участия граждан  в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обсуждении проекта  Устава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Вышестеблиевского сельского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оселения Темрюкского района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о итогам заседания от 25.06.2015 г.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КЛЮЧЕНИЕ О РЕЗУЛЬТАТАХ ПУБЛИЧНЫХ СЛУШАНИЙ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бличные слушания назначен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решением Х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ссии Вышестеблиевского сельского поселения Темрюкского района              от  29 мая  2015 года  № 57 «Об опубликовании проекта  Устава Вышестеблиевского сельского поселения Темрюкского района, назначении даты проведения публичных слушаний, создании оргкомитета по проведению публичных слушаний, утверждении и опубликовании порядка учета предложений и участия граждан в обсуждении проекта Устава Вышестеблиевского сельского поселения Темрюкского района, создании рабочей группы по учету предложений по проекту Устава Вышестеблиевского сельского поселения Темрюкского района».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 xml:space="preserve"> 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публикован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на официальном сайте администрации Вышестеблиевского сельского поселения Темрюкского района в сети Интернет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admvyshesteblievskaya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29 мая 2015 года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ещ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 месте и времени проведения публичных слушаний опубликовано в газете «Тамань» № 23 (10583) от 8 – 14 июня 2015 года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Вопрос публичных слушаний</w:t>
      </w:r>
      <w:r>
        <w:rPr>
          <w:sz w:val="28"/>
          <w:szCs w:val="28"/>
        </w:rPr>
        <w:t xml:space="preserve"> – «Рассмотрение проекта Устава  Вышестеблиевского сельского поселения Темрюкского района».</w:t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ициатор проведения публичных слушан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– Совет Вышестеблиевского сельского поселения Темрюкского района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ата проведения: 16 июня  2015 года,  15 часов 00 минут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есто проведения: ст. Вышестеблиевская, ул. Ленина 94, здание администрации.</w:t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олномоченный орган по проведению публичных слушан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– оргкомитет.</w:t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участник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– 29 человек.</w:t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участников, получивших право на выступл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– 2 человека. 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– Мельник М.Л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tbl>
      <w:tblPr>
        <w:tblW w:w="158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7200"/>
        <w:gridCol w:w="360"/>
        <w:gridCol w:w="2520"/>
        <w:gridCol w:w="3060"/>
        <w:gridCol w:w="2340"/>
      </w:tblGrid>
      <w:tr>
        <w:trPr>
          <w:trHeight w:val="600" w:hRule="atLeast"/>
          <w:cantSplit w:val="true"/>
        </w:trPr>
        <w:tc>
          <w:tcPr>
            <w:tcW w:w="7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опросы, вынесенные на обсуждение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едложения и рекомендации экспертов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Предложения/ рекомендации внесены    </w:t>
              <w:br/>
              <w:t>(поддержаны)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имечание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едложения уполномоченного органа</w:t>
            </w:r>
          </w:p>
        </w:tc>
      </w:tr>
      <w:tr>
        <w:trPr>
          <w:trHeight w:val="60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N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/п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Формулировка вопроса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N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/п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екст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едложения/</w:t>
              <w:br/>
              <w:t>рекомендации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Ф.И.О.    </w:t>
              <w:br/>
              <w:t xml:space="preserve">эксперта/название    </w:t>
              <w:br/>
              <w:t>организации</w:t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1962" w:hRule="atLeast"/>
        </w:trPr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1. 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Шаповал А.А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8"/>
                <w:szCs w:val="28"/>
              </w:rPr>
              <w:t>Предлагаю внести изменения в проект Устава Вышестеблиевского сельского поселения Темрюкского района, часть 1 статьи 9 (Права органов местного самоуправления поселения на решение вопросов, не отнесенных к вопросам местного значения поселений) дополнить пунктом 13 следующего содержания: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13) осуществление мероприятий по отлову и содержанию безнадзорных животных, обитающих на территории поселения.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Мельник М.Л.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едложение не противоречит законодательству РФ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Эксперт Мельник М.Л.,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эксперт (по юридическим вопросам) администрации Вышестеблиевского сельского поселения Темрюкского район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Передать на рассмотрение в рабочую группу и в Сов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</w:t>
            </w:r>
          </w:p>
        </w:tc>
      </w:tr>
      <w:tr>
        <w:trPr>
          <w:trHeight w:val="158" w:hRule="atLeast"/>
        </w:trPr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.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йцева Т.Н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Предлагаю внести изменения в статью 8 проекта Устава Вышестеблиевского сельского поселения Темрюкского района (Вопросы местного значения поселения), исключив пункт 40 следующего содержания: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«40) иные вопросы местного значения поселения, предусмотренные  Федеральным  законом от 06.10.2003  № 131-ФЗ «Об общих принципах организации местного самоуправления в Российской Федерации».»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Мельник М.Л.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едложение не противоречит законодательству РФ.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Эксперт Мельник М.Л.,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эксперт (по юридическим вопросам) администрации Вышестеблиевского сельского поселения Темрюкского района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Передать на рассмотрение в рабочую группу и в Сов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шестеблиевского сельского поселения Темрюкского района</w:t>
            </w:r>
          </w:p>
        </w:tc>
      </w:tr>
    </w:tbl>
    <w:p>
      <w:pPr>
        <w:pStyle w:val="ConsNonformat"/>
        <w:widowControl/>
        <w:ind w:left="6379" w:right="0" w:hanging="637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left="6379" w:right="0" w:hanging="6379"/>
        <w:rPr/>
      </w:pPr>
      <w:r>
        <w:rPr>
          <w:rFonts w:cs="Times New Roman" w:ascii="Times New Roman" w:hAnsi="Times New Roman"/>
          <w:sz w:val="28"/>
          <w:szCs w:val="28"/>
        </w:rPr>
        <w:t>Председатель  оргкомитета                                                                                                                                                  И.И. Пелипенко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>Секретарь оргкомитета                                                                                                                                                         Л.Х. Хайруллаева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рабочей группы                                                                                                                                            П.К. Хаджид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kern w:val="2"/>
      <w:sz w:val="20"/>
      <w:szCs w:val="20"/>
      <w:lang w:val="ru-RU" w:bidi="fa-IR" w:eastAsia="zh-CN"/>
    </w:rPr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09:49:00Z</dcterms:created>
  <dc:creator>Zver</dc:creator>
  <dc:description/>
  <cp:keywords/>
  <dc:language>en-US</dc:language>
  <cp:lastModifiedBy>секретарь</cp:lastModifiedBy>
  <cp:lastPrinted>2013-04-24T14:25:00Z</cp:lastPrinted>
  <dcterms:modified xsi:type="dcterms:W3CDTF">2015-06-29T06:15:00Z</dcterms:modified>
  <cp:revision>54</cp:revision>
  <dc:subject/>
  <dc:title>Проект</dc:title>
</cp:coreProperties>
</file>