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2565</wp:posOffset>
            </wp:positionH>
            <wp:positionV relativeFrom="margin">
              <wp:posOffset>-117475</wp:posOffset>
            </wp:positionV>
            <wp:extent cx="49530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uppressAutoHyphens w:val="true"/>
              <w:spacing w:before="24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___________</w:t>
              <w:tab/>
              <w:t xml:space="preserve">№ _______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ница Вышестеблиевская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исполнения муниципальной функции по осуществлению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 на территории Вышестеблевского сельского поселения Темрюкского района Краснодарского кра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 соответствии  с  пунктом  5  статьи  21   Федерального 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экономразвития  Российской Федерации от </w:t>
      </w:r>
      <w:r>
        <w:rPr>
          <w:sz w:val="28"/>
          <w:szCs w:val="28"/>
          <w:shd w:fill="FFFFFF" w:val="clear"/>
        </w:rPr>
        <w:t>30 апреля 2009 года № 141 «О реализации  положений Федерального закона</w:t>
      </w:r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части 4 статьи 7 Федерального закона от 06 октября 2003 года № 131-ФЗ «Об общих принципах  организации местного самоуправления в Российской Федерации»,                               п о с т а н о в л я 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исполнения муниципальной функции по осуществлению муниципального земельного контроля на территории Вышестеблиевского сельского поселения Темрюкского района Краснодарского края согласно приложению.</w:t>
      </w:r>
    </w:p>
    <w:p>
      <w:pPr>
        <w:pStyle w:val="Normal"/>
        <w:spacing w:lineRule="auto" w:line="22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бщему отделу  администрации  Вышестеблиевского  сельского                поселения Темрюкского района (Бедакова) 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uto" w:line="228"/>
        <w:ind w:left="426" w:firstLine="282"/>
        <w:jc w:val="both"/>
        <w:rPr>
          <w:sz w:val="28"/>
          <w:szCs w:val="28"/>
        </w:rPr>
      </w:pPr>
      <w:r>
        <w:rPr>
          <w:sz w:val="28"/>
        </w:rPr>
        <w:t xml:space="preserve">4. 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18:00Z</dcterms:created>
  <dc:creator>Юлианна</dc:creator>
  <dc:description/>
  <cp:keywords/>
  <dc:language>en-US</dc:language>
  <cp:lastModifiedBy>наташа</cp:lastModifiedBy>
  <cp:lastPrinted>2015-10-29T08:25:00Z</cp:lastPrinted>
  <dcterms:modified xsi:type="dcterms:W3CDTF">2015-10-29T05:26:00Z</dcterms:modified>
  <cp:revision>13</cp:revision>
  <dc:subject/>
  <dc:title/>
</cp:coreProperties>
</file>