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 </w:t>
            </w:r>
            <w:r>
              <w:rPr>
                <w:spacing w:val="-12"/>
              </w:rPr>
              <w:t xml:space="preserve">27.10.2022  </w:t>
            </w:r>
            <w:r>
              <w:rPr>
                <w:spacing w:val="-12"/>
                <w:lang w:eastAsia="zh-CN"/>
              </w:rPr>
              <w:t xml:space="preserve"> № 217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-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2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217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123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Техническое обслуживание,Проведение гос.экспертизы проектной документации -1020,6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Гигиеническая оценка по показателям радиационной безопасности при отводе з/у-20,1., выполнение проектной документации и инженерно-изыскательных работ-80,0, экспертиза на достоверность сметной документации – 200,0, сопровождение экспертизы - 50,0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Arial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/>
                <w:color w:val="3B4256"/>
                <w:spacing w:val="3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2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2-10-24T13:23:00Z</cp:lastPrinted>
  <dcterms:modified xsi:type="dcterms:W3CDTF">2022-10-27T06:17:00Z</dcterms:modified>
  <cp:revision>105</cp:revision>
  <dc:subject/>
  <dc:title>УТВЕРЖДЕНА</dc:title>
</cp:coreProperties>
</file>