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8.12.2018г.  № 25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left="113" w:right="113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spacing w:lineRule="auto" w:line="240" w:before="0" w:after="0"/>
        <w:ind w:left="113" w:right="113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833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1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, по обеспечению земельных участков выделенных для многодетных семей 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 обстан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1,5 тыс. рублей, за счет средств местного бюджета 6221,5 тыс.рублей, за счет средств краевого бюджета – 2800,0 тыс.рублей в том числе по подпрограммам: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6,0 тыс. рубле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0,0 тыс. руб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 6002,2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 3013,3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– 96,6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00,0 тыс. рублей, и из местного бюджета софинансирование -116,7 тыс.рублей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left="113" w:right="113" w:firstLine="567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left="113" w:right="113" w:firstLine="567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left="113" w:right="113" w:firstLine="567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устройство декоратив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3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3" w:name="sub_1052"/>
      <w:bookmarkEnd w:id="3"/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4. «Поддержка коммунального хозяйства в Вышестеблиевском сельском поселении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66FF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021,5 тыс. рублей, в том числе: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221,5 тыс. рублей. Из средств краевого бюджета 280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540"/>
        <w:gridCol w:w="3668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   рова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3,3</w:t>
            </w:r>
          </w:p>
        </w:tc>
      </w:tr>
      <w:tr>
        <w:trPr>
          <w:trHeight w:val="500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936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-софинансировани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>
          <w:trHeight w:val="602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</w:tr>
      <w:tr>
        <w:trPr>
          <w:trHeight w:val="7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,2</w:t>
            </w:r>
          </w:p>
        </w:tc>
      </w:tr>
      <w:tr>
        <w:trPr>
          <w:trHeight w:val="612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программы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113" w:right="113" w:firstLine="567"/>
        <w:rPr/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right="11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 (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113" w:right="113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113" w:right="113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bookmarkStart w:id="9" w:name="sub_105"/>
      <w:bookmarkStart w:id="10" w:name="sub_105"/>
      <w:bookmarkEnd w:id="10"/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113" w:hanging="0"/>
        <w:rPr/>
      </w:pPr>
      <w:r>
        <w:rPr>
          <w:szCs w:val="28"/>
        </w:rPr>
        <w:t xml:space="preserve">  </w:t>
      </w:r>
      <w:r>
        <w:rPr>
          <w:szCs w:val="28"/>
        </w:rPr>
        <w:t>финансового отдела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11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ельского поселения </w:t>
      </w:r>
    </w:p>
    <w:p>
      <w:pPr>
        <w:pStyle w:val="TextBody"/>
        <w:ind w:right="113" w:hanging="0"/>
        <w:rPr/>
      </w:pPr>
      <w:r>
        <w:rPr>
          <w:szCs w:val="28"/>
        </w:rPr>
        <w:t xml:space="preserve">  </w:t>
      </w:r>
      <w:r>
        <w:rPr>
          <w:szCs w:val="28"/>
        </w:rPr>
        <w:t>Темрюкского района                                                                           Е.Ю. 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секретарь</cp:lastModifiedBy>
  <cp:lastPrinted>2018-12-17T17:14:00Z</cp:lastPrinted>
  <dcterms:modified xsi:type="dcterms:W3CDTF">2019-01-09T05:37:00Z</dcterms:modified>
  <cp:revision>233</cp:revision>
  <dc:subject/>
  <dc:title>ПРИЛОЖЕНИЕ</dc:title>
</cp:coreProperties>
</file>