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от 19.10.2018 г. № 19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06,5  тыс. рублей, за счет средств местного бюджета 506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6,5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06,5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5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6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Н.Д. Ш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9-10-14T08:12:00Z</dcterms:modified>
  <cp:revision>39</cp:revision>
  <dc:subject/>
  <dc:title>ПРИЛОЖЕНИЕ</dc:title>
</cp:coreProperties>
</file>