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 г. № 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5061,2 тыс. руб., за счет средств местного бюджета- 2020 год – 1506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07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5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83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6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5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5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07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07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83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83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07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07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83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83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6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1-22T08:15:00Z</dcterms:modified>
  <cp:revision>199</cp:revision>
  <dc:subject/>
  <dc:title>ПРИЛОЖЕНИЕ</dc:title>
</cp:coreProperties>
</file>