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г.                                                                                                  № 14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sub_1000"/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 перечня налоговых расходов Вышестеблиевского сельского поселения Темрюкского района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3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июня 2019 года N 796 "Об общих требованиях к оценке налоговых расходов субъектов Российской Федерации и муниципальных образований"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формирования перечня налоговых расходов Вышестеблиевского сельского поселения Темрюк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Ю.Лобыцин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1" w:name="_GoBack"/>
      <w:bookmarkEnd w:id="1"/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2278816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0-06-04T10:20:00Z</cp:lastPrinted>
  <dcterms:modified xsi:type="dcterms:W3CDTF">2020-08-31T06:29:00Z</dcterms:modified>
  <cp:revision>46</cp:revision>
  <dc:subject/>
  <dc:title/>
</cp:coreProperties>
</file>