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5395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1046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395,5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5395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финансов и экономическому анализу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13T14:36:00Z</cp:lastPrinted>
  <dcterms:modified xsi:type="dcterms:W3CDTF">2017-10-03T11:05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