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1.2020 г. № 1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3827"/>
        <w:gridCol w:w="3118"/>
      </w:tblGrid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Н.Д. Шевч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Неч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ам и сбор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Черн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юридическим вопрос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 А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ышестеблиевского сельского поселения, зав.сектором по комплексно-досуговым мероприят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3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6:00Z</dcterms:created>
  <dc:creator>1</dc:creator>
  <dc:description/>
  <cp:keywords/>
  <dc:language>en-US</dc:language>
  <cp:lastModifiedBy>Manager1</cp:lastModifiedBy>
  <cp:lastPrinted>2020-01-29T14:57:00Z</cp:lastPrinted>
  <dcterms:modified xsi:type="dcterms:W3CDTF">2020-01-29T12:26:00Z</dcterms:modified>
  <cp:revision>18</cp:revision>
  <dc:subject/>
  <dc:title>                                                                                                              ПРИЛОЖЕНИЕ № 3               </dc:title>
</cp:coreProperties>
</file>