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 xml:space="preserve">РЕШЕНИЕ  № 330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X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.2014 г.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министерства финансов Российской Федерации от 01 июля 2013 года № 65-н « Об утверждении Указаний  о порядке применения бюджетной классификации Российской Федерации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 необходимостью привлечения кредита от кредитных организаций  в сумме 1500,00 тысяч 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 Приложение  № 1 «Перечень и коды главных администраторов и источников финансирования дефицита бюджета Вышестеблиевского сельского поселения Темрюкского района, закрепленные за ними виды (подвиды) доходов и коды классификации источников финансирования дефицита бюджета Вышестеблиевского сельского поселения  » изложить в новой редакции  ( Приложение №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  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3.Приложение № 11 «Программа муниципальных заимствований Вышестеблиевского сельского поселения Темрюкского района на 2014 год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(Приложение № 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91"/>
        <w:gridCol w:w="4643"/>
      </w:tblGrid>
      <w:tr>
        <w:trPr>
          <w:trHeight w:val="2020" w:hRule="atLeast"/>
        </w:trPr>
        <w:tc>
          <w:tcPr>
            <w:tcW w:w="49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главы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Н.Д. Шевч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1» августа  2014 г.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1»  августа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4-05-05T09:56:00Z</cp:lastPrinted>
  <dcterms:modified xsi:type="dcterms:W3CDTF">2014-09-02T06:10:00Z</dcterms:modified>
  <cp:revision>874</cp:revision>
  <dc:subject/>
  <dc:title>СОВЕТ ВЫШЕСТЕБЛИЕВСКОГО СЕЛЬСКОГО ПОСЕЛЕНИЯ</dc:title>
</cp:coreProperties>
</file>