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49"/>
        <w:gridCol w:w="2268"/>
        <w:gridCol w:w="1559"/>
        <w:gridCol w:w="3827"/>
        <w:gridCol w:w="3250"/>
        <w:gridCol w:w="10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1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17,0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15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</w:tr>
      <w:tr>
        <w:trPr>
          <w:trHeight w:val="9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0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5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</w:tr>
      <w:tr>
        <w:trPr>
          <w:trHeight w:val="10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- 60,0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ливневых канализаций,  спил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ливневых канализаций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98,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92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3-20T10:38:00Z</cp:lastPrinted>
  <dcterms:modified xsi:type="dcterms:W3CDTF">2019-04-09T05:56:00Z</dcterms:modified>
  <cp:revision>83</cp:revision>
  <dc:subject/>
  <dc:title>ПРИЛОЖЕНИЕ № 1</dc:title>
</cp:coreProperties>
</file>