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8.10.2013                                                                                                    № 261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таница  Вышестеблиевская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 декабря 2012 года № 285 «Об утверждении Положения и состава Совета профилактики Вышестеблиевского сельского поселения Темрюкского района»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08"/>
        <w:jc w:val="both"/>
        <w:rPr/>
      </w:pPr>
      <w:r>
        <w:rPr/>
        <w:t>В связи с кадровыми изменениями   п о с т а н о в л я ю:</w:t>
      </w:r>
    </w:p>
    <w:p>
      <w:pPr>
        <w:pStyle w:val="TextBodyIndent"/>
        <w:ind w:hanging="0"/>
        <w:jc w:val="both"/>
        <w:rPr/>
      </w:pPr>
      <w:r>
        <w:rPr/>
        <w:t xml:space="preserve">          </w:t>
      </w:r>
      <w:r>
        <w:rPr/>
        <w:t>1. Внести изменения в приложение № 2 постановления администрации Вышестеблиевского сельского поселения Темрюкского района от 14 декабря 2012 года № 285 «Об утверждении Положения и состава Совета профилактики Вышестеблиевского сельского поселения Темрюкского района», изложив его в новой редакции  (приложение).</w:t>
      </w:r>
    </w:p>
    <w:p>
      <w:pPr>
        <w:pStyle w:val="TextBodyIndent"/>
        <w:ind w:firstLine="705"/>
        <w:jc w:val="both"/>
        <w:rPr/>
      </w:pPr>
      <w:r>
        <w:rPr/>
        <w:t>2. Контроль  за  выполнением настоящего постановления возложить на эксперта по социальным вопросам администрации Вышестеблиевского сельского поселения Темрюкского района А.В. Пряникова.</w:t>
      </w:r>
    </w:p>
    <w:p>
      <w:pPr>
        <w:pStyle w:val="TextBodyIndent"/>
        <w:ind w:hanging="0"/>
        <w:jc w:val="both"/>
        <w:rPr/>
      </w:pPr>
      <w:r>
        <w:rPr/>
        <w:t xml:space="preserve">          </w:t>
      </w:r>
      <w:r>
        <w:rPr/>
        <w:t>3. Постановление вступает в силу со дня 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П.К. Хаджиди 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50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450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4500" w:leader="none"/>
        </w:tabs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шестеблиевского</w:t>
      </w:r>
    </w:p>
    <w:p>
      <w:pPr>
        <w:pStyle w:val="Normal"/>
        <w:tabs>
          <w:tab w:val="clear" w:pos="708"/>
          <w:tab w:val="left" w:pos="4500" w:leader="none"/>
        </w:tabs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4500" w:leader="none"/>
        </w:tabs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4500" w:leader="none"/>
        </w:tabs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 18.10.2013 г. № 261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профилактик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6120"/>
      </w:tblGrid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джиди Пантелей Констант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ышестеблиевского сельского поселения, Темрюкского района, председатель Совета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Дмитр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Вышестеблиевского сельского поселения Темрюкского района, заместитель председателя Совета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н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 по социальным вопросам Вышестеблиевского сельского поселения, секретарь Совета; 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да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н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Игор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аро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аленти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уполномоченный                                   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ОПДН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ча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асил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униципального унитарного предприятия «ЖКХ-Комфорт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щеря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Максим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ОУ СОШ № 1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е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Алекс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аман Вышестеблиевского казачьего общества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Вышестеблиевской амбула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равлё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а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униципального бюджетного учреждения культуры  «Вышестеблиевская централизованная клубная система»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а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олодёжи при главе Вышестеблиевского сельского поселения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коног Иван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спорту муниципального бюджетного учреждения культуры «Вышестеблиевская централизованная клубная система»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адимир И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седатель Совета ветера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и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аси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ОУ СОШ № 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пова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аси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отделом по работе с детьми  муниципального бюджетного учреждения культуры  «Вышестеблиевская централизованная клубная система»;  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а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Андр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остоянной  комиссии по вопросам обеспечения законности, правопорядка, охраны прав и свобод граждан, развития местного самоуправ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; 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Никол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ДОУ № 2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хова Оксана 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лег Никола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ДОУ № 2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ункта полиции                               (станицы Старотитаровско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МВД России по Темрюкскому рай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6120"/>
      </w:tblGrid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новская Наталья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уполномоченный Темрюкского МРО        РУ ФСКН  по Краснодарскому краю, капитан полиции (по согласованию)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по социальным  вопросам                                                     А.В. Пряников</w:t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4:55:00Z</dcterms:created>
  <dc:creator>XTreme</dc:creator>
  <dc:description/>
  <cp:keywords/>
  <dc:language>en-US</dc:language>
  <cp:lastModifiedBy>webadmin</cp:lastModifiedBy>
  <cp:lastPrinted>2013-10-18T11:20:00Z</cp:lastPrinted>
  <dcterms:modified xsi:type="dcterms:W3CDTF">2013-11-20T11:35:00Z</dcterms:modified>
  <cp:revision>84</cp:revision>
  <dc:subject/>
  <dc:title>Администрация Вышестеблиевского сельского поселения  Темрюкского района</dc:title>
</cp:coreProperties>
</file>