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65,2 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9125,4: Объем финансирования за счет средств местного бюджета составляет 5213,6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9965,2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213,6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34,2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25,4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,2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 xml:space="preserve">Начальник финансового отдела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А.Ю. Лобыцина</w:t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442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5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15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вывоз мусора после пожара(п.Виноградный) – 190,0 тыс. руб., отлов собак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37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584,2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3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996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06-19T08:02:00Z</cp:lastPrinted>
  <dcterms:modified xsi:type="dcterms:W3CDTF">2020-10-16T06:06:00Z</dcterms:modified>
  <cp:revision>210</cp:revision>
  <dc:subject/>
  <dc:title>                                                                                 УТВЕРЖДЕНА                                                                                           </dc:title>
</cp:coreProperties>
</file>