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рганизация временного трудоустройства несовершеннолетних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4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 и занятости </w:t>
            </w:r>
            <w:r>
              <w:rPr>
                <w:sz w:val="28"/>
                <w:szCs w:val="28"/>
              </w:rPr>
              <w:t xml:space="preserve"> на 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 от 14 до 18 лет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 xml:space="preserve">3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ая программа разработана в соответствии с пунктом 1, статьи  7.2  Федерального закона  Российской Федерации  от 31 декабря 2005 года   № 199-ФЗ   «О  внесении  изменений   в  отдельные     законодательные     акты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в связи с совершенствованием разграничения   полномочий», статьи 17 Федерального закона Российской Федерации от 24 июня 1999 года  № 120-ФЗ «Об основах системы профилактики безнадзорности и   правонарушений  несовершеннолетних», пунктом 2, статьи 15.1 Федерального закона  Российской Федерации от  06 октября 2003  года № 131-ФЗ «Об общих принципах 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одним из важнейших направлений совместной деятельности органов службы занятости и органов профилактики стало успешное сотрудничество по обеспечению выполнения мероприятий по организации временной занятости несовершеннолетних граждан в возрасте от 14 до 18 лет в свободное от учебы время и в период канику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ряда лет в летний период несовершеннолетние  имеют возможность трудоустроиться. Ребята работают помощниками на детских площадках, помощниками костюмеров, организаторов массовых мероприятий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 каждым подростком закреплен наставник, который обеспечивает нормы труда, предусмотренные для несовершеннолетних граждан. С каждым из них заключается договор, в котором оговариваются условия и нормы работы. Обязательно проводится инструктаж по технике безопасности. Полученная заработная плата является для несовершеннолетних ощутимой помощью в подготовке к новому учебному году и вкладом в семейный бюджет, т. к. большинство из трудоустроенных – дети из малообеспеченных семей.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ители предприятий, организующие временную занятость несовершеннолетним гражданам, опираются на нормы действующего законодательства, предусмотренные для данной категории граждан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На период участия во временных работах несовершеннолетним гражданам оказывается материальная поддержка за счет средств федерального бюджета  Выплаты средств федерального бюджета осуществляются ГУ КК «Центр занятости населения» Темрюкского район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 xml:space="preserve">организация дополнительной социальной поддержки  и занятос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  </w:t>
      </w:r>
      <w:r>
        <w:rPr>
          <w:rFonts w:cs="Times New Roman CYR"/>
          <w:color w:val="000000"/>
          <w:sz w:val="28"/>
          <w:szCs w:val="28"/>
        </w:rPr>
        <w:t xml:space="preserve">период летних канику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совершеннолетних граждан  от 14 до 18 ле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временного трудоустройства   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74"/>
        <w:gridCol w:w="1669"/>
        <w:gridCol w:w="1180"/>
        <w:gridCol w:w="4336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ГУ КК «Центр занятости населения» Темрюкского района. 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временного трудоустройства несовершеннолетних граждан»</w:t>
      </w:r>
    </w:p>
    <w:tbl>
      <w:tblPr>
        <w:tblW w:w="1433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4059"/>
        <w:gridCol w:w="4678"/>
        <w:gridCol w:w="15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в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6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6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67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670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0</w:t>
            </w:r>
          </w:p>
        </w:tc>
        <w:tc>
          <w:tcPr>
            <w:tcW w:w="40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0</w:t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4059"/>
        <w:gridCol w:w="4678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р охвата трудоустроенных по сравнению  предыдущим годом</w:t>
            </w:r>
          </w:p>
        </w:tc>
        <w:tc>
          <w:tcPr>
            <w:tcW w:w="467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335"/>
        <w:gridCol w:w="3543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изует совместную деятельность  с ГУ КК «Центр занятости населения» Темрюкского района. </w:t>
      </w:r>
    </w:p>
    <w:p>
      <w:pPr>
        <w:pStyle w:val="Normal"/>
        <w:autoSpaceDE w:val="false"/>
        <w:ind w:left="3" w:right="-68" w:hanging="3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6-10-05T11:31:00Z</cp:lastPrinted>
  <dcterms:modified xsi:type="dcterms:W3CDTF">2017-09-18T07:27:00Z</dcterms:modified>
  <cp:revision>13</cp:revision>
  <dc:subject/>
  <dc:title>                                                                                    ПРИЛОЖЕНИЕ № 1 </dc:title>
</cp:coreProperties>
</file>