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"Молодежь Вышестеблиевского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 За здоровый образ жизни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илактика наркомании среди молодежи 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3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</w:rPr>
              <w:t>Обеспечение  условий для  привлечения к здоровому образу жизни детей подростков  и молодё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ероприятия, направленные на здоровый   образ  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ведение работы по профилактике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наркомании и связанных с ней правонарушений;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      </w:t>
            </w:r>
            <w:r>
              <w:rPr>
                <w:color w:val="000000"/>
                <w:sz w:val="28"/>
              </w:rPr>
              <w:t>организация развивающего досуга;</w:t>
            </w:r>
            <w:r>
              <w:rPr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оссии и Кубани;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паганда здорового образа жизни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еабилитация   подростков, оказавшихся в социально опасном положени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 в том числе 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</w:t>
            </w:r>
            <w:r>
              <w:rPr>
                <w:rFonts w:cs="Times New Roman CYR"/>
                <w:sz w:val="28"/>
                <w:szCs w:val="28"/>
              </w:rPr>
              <w:t>3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/>
                <w:sz w:val="28"/>
                <w:szCs w:val="28"/>
              </w:rPr>
              <w:t>30т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 проблем развития профилактики наркомании в молодежной среде Вышестеблиевского сельского поселения Темрюкского района в условиях новых экономических отношений направлено на сохранение сложившейся  системы работы. Молодёжная политика является  деятельностью направленной на создание условий и гарантий для реализации и самореализации личности молодого человека и развития молодежных движений и инициати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олодежная политика Вышестеблиевского поселения это самостоятельная отрасль, включающая в себя структуру молодежных формирований. Для активного плана работы по профилактике наркомании очевидным является расширение структуры, т.е. возросла потребность в учреждениях Доверия, клубов откровения, экстренной психологической помощи, центров реабилитации и информационной помощи подросткам. Практика реализации предыдущих программ (2007-2014 гг.) показала, что они оказывают положительное влияние на комплексное решение проблемы наркомании в Вышестеблиевском сельском поселении Темрюкского райо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подростков и молодежи поселения негативного отношения к незаконному потреблению и обороту наркотиков, по уничтожению наркосодержащих растений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Настоящая программа предусматривает реализацию социальной компенсации; защиту молодых граждан, гарантию минимума социальных услуг по охране здоровья, трудоустройству, развитие личности и подготовку к самостоятельной жизни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Настоящая подпрограмма предусматривает основные направления деятельности по решению указанных  проблем и развитию профилактики наркомании среди молодежи  программно-целевым методом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</w:rPr>
        <w:t xml:space="preserve"> Обеспечение  условий для  привлечения к здоровому образу жизни детей подростков  и молодёж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, направленные на здоровый   образ   жизни;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рофилактике  наркомании и связанных с ней правонарушений;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организация развивающего досуга;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России и Кубани;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1010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1"/>
        <w:gridCol w:w="1658"/>
        <w:gridCol w:w="1185"/>
        <w:gridCol w:w="4327"/>
        <w:gridCol w:w="41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здание условий для формирования негативного отношения  подростков и молодежи к употреблению наркоти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пропаганда здорового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образа жизни; 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5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реабилитация   подростков, оказавшихся в социально опасном положении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8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 xml:space="preserve">«За здоровый образ жизни. 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sz w:val="28"/>
          <w:szCs w:val="28"/>
        </w:rPr>
        <w:t>Профилактика наркомании среди молодежи»</w:t>
      </w:r>
    </w:p>
    <w:tbl>
      <w:tblPr>
        <w:tblW w:w="1433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5"/>
        <w:gridCol w:w="557"/>
        <w:gridCol w:w="1743"/>
        <w:gridCol w:w="951"/>
        <w:gridCol w:w="2502"/>
        <w:gridCol w:w="3119"/>
        <w:gridCol w:w="3118"/>
        <w:gridCol w:w="20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3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053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Обеспечение  условий для  привлечения к здоровому образу жизни детей подростков  и молодёжи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0537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ием детской аудитории (до 14 лет)  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    пропаганда здорового образа жизни; 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3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900"/>
        <w:gridCol w:w="2500"/>
        <w:gridCol w:w="3119"/>
        <w:gridCol w:w="3118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спортивных  мероприятий по сравнению  предыдущим годом</w:t>
            </w:r>
          </w:p>
        </w:tc>
        <w:tc>
          <w:tcPr>
            <w:tcW w:w="31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Формирование  здорового  мировозрения у </w:t>
            </w:r>
            <w:r>
              <w:rPr>
                <w:rFonts w:cs="Times New Roman CYR"/>
              </w:rPr>
              <w:t xml:space="preserve"> подростков, оказавшихся в социально опасном положении.</w:t>
            </w:r>
          </w:p>
        </w:tc>
        <w:tc>
          <w:tcPr>
            <w:tcW w:w="31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768"/>
        <w:gridCol w:w="4110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Администрация</cp:lastModifiedBy>
  <cp:lastPrinted>2016-10-05T11:30:00Z</cp:lastPrinted>
  <dcterms:modified xsi:type="dcterms:W3CDTF">2018-04-10T06:39:00Z</dcterms:modified>
  <cp:revision>13</cp:revision>
  <dc:subject/>
  <dc:title>                                                                                    ПРИЛОЖЕНИЕ № 1 </dc:title>
</cp:coreProperties>
</file>