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2.08.2010                                                                                                        № 6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  предоставления муниципальной услуги  «Организация библиотечно-информационного обслуживания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статьи 3 Устава муниципального учреждения культуры «Вышестеблиевская сельская библиотека» Вышестеблиевского сельского поселения Темрюкского района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 «Организация библиотечно-информационного обслуживания населения»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директора муниципального учреждения культуры  Вышестеблиевского сельского поселения Темрюкского района  О.Ф. Гервя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А. Мазур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7-16T08:39:00Z</cp:lastPrinted>
  <dcterms:modified xsi:type="dcterms:W3CDTF">2010-08-04T04:27:00Z</dcterms:modified>
  <cp:revision>74</cp:revision>
  <dc:subject/>
  <dc:title>ПОСТАНОВЛЕНИЕ</dc:title>
</cp:coreProperties>
</file>