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должностной инструкции начальника отдела планирования и осуществления закупок для обеспечения муниципальных нужд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вязи с вступлением в силу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соответствии с трудовым законодательством Российской Федерации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должностную инструкцию начальника отдела планирования и осуществления закупок для обеспечения муниципальных нужд Вышестеблиевского сельского поселения Темрюкского района (приложение)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Вышестеблие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Cs w:val="28"/>
        </w:rPr>
        <w:t>проекта постановления администрации Вышестеблиевского сельского поселения Темрюкского района</w:t>
      </w:r>
    </w:p>
    <w:p>
      <w:pPr>
        <w:pStyle w:val="Normal"/>
        <w:ind w:left="360" w:hanging="360"/>
        <w:jc w:val="center"/>
        <w:rPr/>
      </w:pPr>
      <w:r>
        <w:rPr/>
        <w:t>от  «____»____________2014 года  № ____</w:t>
      </w:r>
    </w:p>
    <w:p>
      <w:pPr>
        <w:pStyle w:val="Normal"/>
        <w:numPr>
          <w:ilvl w:val="0"/>
          <w:numId w:val="0"/>
        </w:numPr>
        <w:ind w:left="360" w:hanging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Об утверждении должностной инструкции начальника отдела планирования и осуществления закупок для обеспечения муниципальных нужд Вышестеблиевского сельского поселения Темрюкск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6:00Z</dcterms:created>
  <dc:creator>Общий отдел</dc:creator>
  <dc:description/>
  <cp:keywords/>
  <dc:language>en-US</dc:language>
  <cp:lastModifiedBy>Таня</cp:lastModifiedBy>
  <cp:lastPrinted>2014-01-29T07:18:00Z</cp:lastPrinted>
  <dcterms:modified xsi:type="dcterms:W3CDTF">2014-02-05T04:49:00Z</dcterms:modified>
  <cp:revision>10</cp:revision>
  <dc:subject/>
  <dc:title>                                                          </dc:title>
</cp:coreProperties>
</file>