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администрацией Вышестеблиевского сельского  поселения Темрюкского района муниципальной услуги 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Заключение нового договора аренды  земельного участка 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без проведения торгов</w:t>
      </w:r>
      <w:r>
        <w:rPr>
          <w:color w:val="000000"/>
          <w:sz w:val="28"/>
          <w:szCs w:val="28"/>
        </w:rPr>
        <w:t>»</w:t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е 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Вышестеблиевского сельского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</w:rPr>
        <w:t>поселения Темрюкского района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дрес:  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 ____________________________ИНН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шу предоставить земельный участок на основании ____________________________________ 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Сведения о земельном участ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лощадь земельного участка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Адрес___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Цель использования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Кадастровый номер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56:00Z</dcterms:created>
  <dc:creator>admin</dc:creator>
  <dc:description/>
  <cp:keywords/>
  <dc:language>en-US</dc:language>
  <cp:lastModifiedBy>наташа</cp:lastModifiedBy>
  <cp:lastPrinted>2015-03-25T08:38:00Z</cp:lastPrinted>
  <dcterms:modified xsi:type="dcterms:W3CDTF">2016-04-11T13:01:00Z</dcterms:modified>
  <cp:revision>7</cp:revision>
  <dc:subject/>
  <dc:title/>
</cp:coreProperties>
</file>