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_________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50,7  тыс. рублей, за счет средств местного бюджета 450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50,7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50,7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6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8-10-16T14:57:00Z</dcterms:modified>
  <cp:revision>33</cp:revision>
  <dc:subject/>
  <dc:title>ПРИЛОЖЕНИЕ</dc:title>
</cp:coreProperties>
</file>