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</w:t>
      </w:r>
      <w:r>
        <w:rPr>
          <w:spacing w:val="-12"/>
          <w:sz w:val="28"/>
          <w:szCs w:val="28"/>
          <w:lang w:eastAsia="zh-CN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5.11.2020 № 19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</w:t>
        <w:br/>
        <w:t>Темрюкского района»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- приобретение спортивного инвентаря и оборудования для спортивных секций, в т. ч. проезд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 в т.ч. питание спортсменов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нимающихся спорт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документации для строительства спорткомплекса в п.Виноградно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176,1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3 спортивных площадки, где занимаются футболом дети, подростки и взрослое население. 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 же пропаганде здорового образа жизни среди детей и молодёжи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спортивным инвентарём и оборудованием для обеспечения учебно-тренировочного процесса и проведения спортивно-массовых мероприятий;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к муниципальной программе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21 год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к муниципальной программе.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76,1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, из средств местного бюджет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3685"/>
      </w:tblGrid>
      <w:tr>
        <w:trPr>
          <w:trHeight w:val="31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both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Общий объем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Приобретение спортивного инвентаря и оборудования для спортивных секций, в т. ч. проезд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55,5</w:t>
            </w:r>
          </w:p>
        </w:tc>
      </w:tr>
      <w:tr>
        <w:trPr>
          <w:trHeight w:val="8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Проведение спортивных мероприятий в т.ч. :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питание спортсме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</w:tr>
      <w:tr>
        <w:trPr>
          <w:trHeight w:val="12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ации для строительства спорткомплекса в п.Виноградн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both"/>
              <w:rPr/>
            </w:pPr>
            <w:r>
              <w:rPr/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176,1</w:t>
            </w:r>
          </w:p>
        </w:tc>
      </w:tr>
    </w:tbl>
    <w:p>
      <w:pPr>
        <w:pStyle w:val="Normal"/>
        <w:spacing w:before="0" w:after="0"/>
        <w:ind w:right="282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4" w:name="sub_105"/>
      <w:bookmarkEnd w:id="4"/>
      <w:r>
        <w:rPr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ЗПп/пф - значение целевого показателя основных мероприятий, фактически достигнутых на конец отчетного период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bookmarkStart w:id="5" w:name="sub_105"/>
      <w:bookmarkEnd w:id="5"/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Инструктор по спорту МКУ «ПЭЦ»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Пользователь</cp:lastModifiedBy>
  <cp:lastPrinted>2021-12-16T18:02:00Z</cp:lastPrinted>
  <dcterms:modified xsi:type="dcterms:W3CDTF">2021-12-16T15:02:00Z</dcterms:modified>
  <cp:revision>79</cp:revision>
  <dc:subject/>
  <dc:title/>
</cp:coreProperties>
</file>